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sz w:val="27"/>
          <w:szCs w:val="27"/>
        </w:rPr>
        <w:t>Список</w:t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бесплатно предоставленных земельных участков для индивидуального жилищного строительства, дачного строительства, ведения личного подсобного хозяйства льготным категориям граждан на территории Тюкалинс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Омской област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4007"/>
        <w:gridCol w:w="3835"/>
      </w:tblGrid>
      <w:tr>
        <w:trPr>
          <w:trHeight w:val="28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сто расположения земельного участк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мер предоставленного земельного учас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</w:tr>
      <w:tr>
        <w:trPr>
          <w:trHeight w:val="28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ставленные земельные участки в 2012 году</w:t>
            </w:r>
          </w:p>
        </w:tc>
      </w:tr>
      <w:tr>
        <w:trPr>
          <w:trHeight w:val="28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Тюкалинск, пер. Школьный, 16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</w:t>
            </w:r>
          </w:p>
        </w:tc>
      </w:tr>
      <w:tr>
        <w:trPr>
          <w:trHeight w:val="28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г. Тюкалинск, ул. Ленина, 95-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</w:tr>
      <w:tr>
        <w:trPr>
          <w:trHeight w:val="28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г. Тюкалинск, ул. Авиационная, д. 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</w:tr>
      <w:tr>
        <w:trPr>
          <w:trHeight w:val="28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г. Тюкалинск, Авиационная, д. 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</w:tr>
      <w:tr>
        <w:trPr>
          <w:trHeight w:val="284" w:hRule="atLeast"/>
        </w:trPr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74</w:t>
            </w:r>
          </w:p>
        </w:tc>
      </w:tr>
      <w:tr>
        <w:trPr>
          <w:trHeight w:val="284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ставленные земельные участки в 2013 году</w:t>
            </w:r>
          </w:p>
        </w:tc>
      </w:tr>
      <w:tr>
        <w:trPr>
          <w:trHeight w:val="28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Тюкалинск,  ул.Авиационная, д. 17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</w:tr>
      <w:tr>
        <w:trPr>
          <w:trHeight w:val="28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. Тюкалинск,  ул. Молодёжная, д. 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</w:tr>
      <w:tr>
        <w:trPr>
          <w:trHeight w:val="28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Тюкалинск,  ул. Авиационная, д. 1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</w:tr>
      <w:tr>
        <w:trPr>
          <w:trHeight w:val="28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Тюкалинск,  ул. Авиационная, д. 5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</w:tr>
      <w:tr>
        <w:trPr>
          <w:trHeight w:val="28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Тюкалинск,  ул. Молодежная. д. 4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</w:tr>
      <w:tr>
        <w:trPr>
          <w:trHeight w:val="28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Тюкалинск,  ул. Авиационная, д. 7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</w:tr>
      <w:tr>
        <w:trPr>
          <w:trHeight w:val="28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Тюкалинск,  ул. Молодежная, д. 6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</w:tr>
      <w:tr>
        <w:trPr>
          <w:trHeight w:val="28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Тюкалинск,  ул. Молодежная, д. 16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</w:tr>
      <w:tr>
        <w:trPr>
          <w:trHeight w:val="28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Тюкалинск,  ул. Молодежная, д. 1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0</w:t>
            </w:r>
          </w:p>
        </w:tc>
      </w:tr>
      <w:tr>
        <w:trPr>
          <w:trHeight w:val="28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Тюкалинск,  ул. Молодежная, д. 14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</w:tr>
      <w:tr>
        <w:trPr>
          <w:trHeight w:val="284" w:hRule="atLeast"/>
        </w:trPr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0</w:t>
            </w:r>
          </w:p>
        </w:tc>
      </w:tr>
      <w:tr>
        <w:trPr>
          <w:trHeight w:val="284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ставленные земельные участки в 2014 году</w:t>
            </w:r>
          </w:p>
        </w:tc>
      </w:tr>
      <w:tr>
        <w:trPr>
          <w:trHeight w:val="28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Тюкалинск, ул. Молодежная, д. 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</w:tr>
      <w:tr>
        <w:trPr>
          <w:trHeight w:val="28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г. Тюкалинск, ул. Молодежная, д. 1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</w:tr>
      <w:tr>
        <w:trPr>
          <w:trHeight w:val="28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г. Тюкалинск, ул. Молодежная, д. 1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</w:tr>
      <w:tr>
        <w:trPr>
          <w:trHeight w:val="28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г. Тюкалинск, ул. Авиационная, д. 15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</w:tr>
      <w:tr>
        <w:trPr>
          <w:trHeight w:val="28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. Тюкалинск, ул. Авиационная, д. 9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Тюкалинск, ул. Есенина, д. 7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</w:tr>
      <w:tr>
        <w:trPr>
          <w:trHeight w:val="28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Тюкалинск, ул. Молодежная, д. 1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</w:tr>
      <w:tr>
        <w:trPr>
          <w:trHeight w:val="28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Тюкалинск, ул. Есенина, д. 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0</w:t>
            </w:r>
          </w:p>
        </w:tc>
      </w:tr>
      <w:tr>
        <w:trPr>
          <w:trHeight w:val="28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Тюкалинск, ул. Есенина, д. 5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</w:tr>
      <w:tr>
        <w:trPr>
          <w:trHeight w:val="28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Тюкалинск, ул. Есенина, д. 4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</w:tr>
      <w:tr>
        <w:trPr>
          <w:trHeight w:val="28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Тюкалинск, ул. Степная, д. 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</w:t>
            </w:r>
          </w:p>
        </w:tc>
      </w:tr>
      <w:tr>
        <w:trPr>
          <w:trHeight w:val="28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Тюкалинск, ул. Есенина, д. 1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</w:tr>
      <w:tr>
        <w:trPr>
          <w:trHeight w:val="28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Тюкалинск, ул. Молодежная, д. 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</w:tr>
      <w:tr>
        <w:trPr>
          <w:trHeight w:val="28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Тюкалинск, ул. Есенина, д. 9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</w:t>
            </w:r>
          </w:p>
        </w:tc>
      </w:tr>
      <w:tr>
        <w:trPr>
          <w:trHeight w:val="28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Тюкалинск, ул. Есенина, д. 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</w:tr>
      <w:tr>
        <w:trPr>
          <w:trHeight w:val="28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Тюкалинск, ул. 2-я Строительная, д.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</w:t>
            </w:r>
          </w:p>
        </w:tc>
      </w:tr>
      <w:tr>
        <w:trPr>
          <w:trHeight w:val="284" w:hRule="atLeast"/>
        </w:trPr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479</w:t>
            </w:r>
          </w:p>
        </w:tc>
      </w:tr>
      <w:tr>
        <w:trPr>
          <w:trHeight w:val="284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ставленные земельные участки в 2015 году</w:t>
            </w:r>
          </w:p>
        </w:tc>
      </w:tr>
      <w:tr>
        <w:trPr>
          <w:trHeight w:val="28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Тюкалинск, ул. Авиационная, д. 1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</w:tr>
      <w:tr>
        <w:trPr>
          <w:trHeight w:val="28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Тюкалинск, ул. Степная, д. 5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</w:tr>
      <w:tr>
        <w:trPr>
          <w:trHeight w:val="28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Тюкалинск, ул. Молодежная, д. 27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</w:tr>
      <w:tr>
        <w:trPr>
          <w:trHeight w:val="28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Тюкалинск, ул. Степная, д. 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</w:tr>
      <w:tr>
        <w:trPr>
          <w:trHeight w:val="28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Тюкалинск, ул. Молодежная, д. 37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</w:t>
            </w:r>
          </w:p>
        </w:tc>
      </w:tr>
      <w:tr>
        <w:trPr>
          <w:trHeight w:val="28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Тюкалинск, ул. Степная, д. 7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</w:tr>
      <w:tr>
        <w:trPr>
          <w:trHeight w:val="28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Тюкалинск, ул. Молодежная, д. 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</w:tr>
      <w:tr>
        <w:trPr>
          <w:trHeight w:val="28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Тюкалинск, ул. Есенина, д. 29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</w:t>
            </w:r>
          </w:p>
        </w:tc>
      </w:tr>
      <w:tr>
        <w:trPr>
          <w:trHeight w:val="28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Тюкалинск, ул. Есенина, д. 3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7</w:t>
            </w:r>
          </w:p>
        </w:tc>
      </w:tr>
      <w:tr>
        <w:trPr>
          <w:trHeight w:val="28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. Атрачи,  ул. Ленина,  д. 9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</w:t>
            </w:r>
          </w:p>
        </w:tc>
      </w:tr>
      <w:tr>
        <w:trPr>
          <w:trHeight w:val="28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Тюкалинск, ул. Молодежная, д. 3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5</w:t>
            </w:r>
          </w:p>
        </w:tc>
      </w:tr>
      <w:tr>
        <w:trPr>
          <w:trHeight w:val="28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Тюкалинск, ул. Есенина, д. 1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</w:t>
            </w:r>
          </w:p>
        </w:tc>
      </w:tr>
      <w:tr>
        <w:trPr>
          <w:trHeight w:val="284" w:hRule="atLeast"/>
        </w:trPr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06</w:t>
            </w:r>
          </w:p>
        </w:tc>
      </w:tr>
      <w:tr>
        <w:trPr>
          <w:trHeight w:val="284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ставленные земельные участки в 2016 году</w:t>
            </w:r>
          </w:p>
        </w:tc>
      </w:tr>
      <w:tr>
        <w:trPr>
          <w:trHeight w:val="28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Тюкалинск, ул. 4-я Северная, д. 1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</w:t>
            </w:r>
          </w:p>
        </w:tc>
      </w:tr>
      <w:tr>
        <w:trPr>
          <w:trHeight w:val="28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Тюкалинск, ул. 4-я Северная, д. 14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</w:t>
            </w:r>
          </w:p>
        </w:tc>
      </w:tr>
      <w:tr>
        <w:trPr>
          <w:trHeight w:val="28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Тюкалинск, ул. 3-я Северная, д. 1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</w:t>
            </w:r>
          </w:p>
        </w:tc>
      </w:tr>
      <w:tr>
        <w:trPr>
          <w:trHeight w:val="28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Тюкалинск, ул. 3-я Северная, д. 15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</w:t>
            </w:r>
          </w:p>
        </w:tc>
      </w:tr>
      <w:tr>
        <w:trPr>
          <w:trHeight w:val="28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Тюкалинск, ул. Авиационная, д. 3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</w:t>
            </w:r>
          </w:p>
        </w:tc>
      </w:tr>
      <w:tr>
        <w:trPr>
          <w:trHeight w:val="28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Тюкалинск, ул. Авиационная, д. 3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</w:t>
            </w:r>
          </w:p>
        </w:tc>
      </w:tr>
      <w:tr>
        <w:trPr>
          <w:trHeight w:val="28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Тюкалинск, ул. Авиационная, д. 29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</w:t>
            </w:r>
          </w:p>
        </w:tc>
      </w:tr>
      <w:tr>
        <w:trPr>
          <w:trHeight w:val="28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Тюкалинск, ул. Авиационная, д. 2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</w:tr>
      <w:tr>
        <w:trPr>
          <w:trHeight w:val="28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Тюкалинск, ул. Авиационная, д. 27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</w:t>
            </w:r>
          </w:p>
        </w:tc>
      </w:tr>
      <w:tr>
        <w:trPr>
          <w:trHeight w:val="28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Тюкалинск, ул. Молодежная, д. 3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</w:t>
            </w:r>
          </w:p>
        </w:tc>
      </w:tr>
      <w:tr>
        <w:trPr>
          <w:trHeight w:val="284" w:hRule="atLeast"/>
        </w:trPr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66</w:t>
            </w:r>
          </w:p>
        </w:tc>
      </w:tr>
      <w:tr>
        <w:trPr>
          <w:trHeight w:val="284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ставленные земельные участки в 2017 году</w:t>
            </w:r>
          </w:p>
        </w:tc>
      </w:tr>
      <w:tr>
        <w:trPr>
          <w:trHeight w:val="28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Тюкалинск, ул. Молодежная, д. 2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</w:t>
            </w:r>
          </w:p>
        </w:tc>
      </w:tr>
      <w:tr>
        <w:trPr>
          <w:trHeight w:val="28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Тюкалинск, ул. Молодежная, д. 26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</w:t>
            </w:r>
          </w:p>
        </w:tc>
      </w:tr>
      <w:tr>
        <w:trPr>
          <w:trHeight w:val="28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Тюкалинск, ул. Молодежная, д. 2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5:40:00Z</dcterms:created>
  <dc:creator>Trepalova Elena</dc:creator>
  <dc:description/>
  <cp:keywords/>
  <dc:language>en-US</dc:language>
  <cp:lastModifiedBy>Masha</cp:lastModifiedBy>
  <cp:lastPrinted>2015-09-17T15:05:00Z</cp:lastPrinted>
  <dcterms:modified xsi:type="dcterms:W3CDTF">2018-02-06T03:43:00Z</dcterms:modified>
  <cp:revision>12</cp:revision>
  <dc:subject/>
  <dc:title>ИНФОРМАЦИЯ</dc:title>
</cp:coreProperties>
</file>