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твержден Общественным советом при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токол №2 от 05.02.2018 г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ственного совета 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 Тюкалинского муниципального района Омской области (Общественный сов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алахнин Максим Борисович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линейно-технического цеха ПАО "Ростелеком"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злова Нина Александровна, депутат Районного Сов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пусова Светлана, Васильевна, родител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Макшеева Татьяна Николаевна, заместитель главного врача БУЗОО "Тюкалинская ЦРБ"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аркина Марина Ивановна, заместитель руководителя реабилитационного       центра для несовершеннолетних "Солнышко"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Новоселова Алевтина Константиновна, председатель совета ветеранов    (педагогов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рохорова Любовь Васильевна, член Совета ветеран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07:00Z</dcterms:created>
  <dc:creator>1</dc:creator>
  <dc:description/>
  <dc:language>en-US</dc:language>
  <cp:lastModifiedBy>пк</cp:lastModifiedBy>
  <cp:lastPrinted>2018-05-11T10:49:00Z</cp:lastPrinted>
  <dcterms:modified xsi:type="dcterms:W3CDTF">2018-12-07T08:07:00Z</dcterms:modified>
  <cp:revision>2</cp:revision>
  <dc:subject/>
  <dc:title/>
</cp:coreProperties>
</file>