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ён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Общественного 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ролова Н.Д.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04.02.201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овета при Администрации Тюкалинского муниципального района 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ведение итогов работы Общественного Совета за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ланирование работы на 2019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 результатах независимой оценки условий образовательной деятельности в муниципальных образовательных учрежд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9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 результатах независимой оценки учреждений культуры Тюкалин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 итогах изучение общественного мнения и подготовка предложений по  проведению мероприятий по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 ротации состава Общественн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территориальному общественному самоуправ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экспертизе наиболее значимых социальных программ и нормативных – правовых а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о-значимым вопросам, в том числе, по вопросам прав и свобод граждан, распоряжения бюджетными сред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. Юридический отдел Администрации М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 работе с населением Тюкалинского МР по участию в общественном опросе населения по предоставлению услуг ЖКХ на официальном сайте Тюкалинского М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 реализации кадровой политики на территории Тюкалинского 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группа по территориальному общественному самоуправлен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 показателях эффективности деятельности ОМС Тюкалинского М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 рассмотрении Плана противодействия коррупции и результатах его рассмот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9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И.В., заместитель Главы МР, председатель Комитета по экономике и имущественным отношения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рабочих групп при Общественном совет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одготовки к заседанию Общественного 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бщественного со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комиссий по предупреждению коррупции в органах местного самоуправления, конфликте интере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проведения комисс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бщественного со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убличных слушаниях по социально-значимым для муниципального района вопрос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проведения публичных слуш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бщественного со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тчётных собраниях по итогам работы Администрации Тюкалинского 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проведения отчётных собр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бщественного сов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змещении информации о деятельности Общественного совета на официальном сайте Администрации Тюкалинского 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ядько И.П. – главный специалист отдела по управлению делами Администрации Тюкалинского М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участие в волонтёрских мероприятиях (социальное, культурное, экологическое, событийное, медиа-волонтёрств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бщественного сове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24:00Z</dcterms:created>
  <dc:creator>Засядько И.П.</dc:creator>
  <dc:description/>
  <dc:language>en-US</dc:language>
  <cp:lastModifiedBy>пк</cp:lastModifiedBy>
  <cp:lastPrinted>2019-02-04T10:33:00Z</cp:lastPrinted>
  <dcterms:modified xsi:type="dcterms:W3CDTF">2019-02-18T09:24:00Z</dcterms:modified>
  <cp:revision>2</cp:revision>
  <dc:subject/>
  <dc:title/>
</cp:coreProperties>
</file>