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Атрачинского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Тюкалинского муниципального района Ом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РЕШЕНИЕ                                       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т 18.03.2016г  № 9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с.Атрачи, Тюкалинскиого р-на, Омской области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оложение о муниципальной службе в сельском поселении Тюкалинского муниципального района Омской области»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Руководствуясь Уставом Атрачинского  сельского поселения Тюкалинского муниципального района Омской области, Федеральным законом от 15.02.2016 № 25-ФЗ «О внесении изменения в статью 14 Федерального закона «О муниципальной службе в Российской Федерации», Совет Атрачинского сельского поселения  Тюкалинского МР Омской области </w:t>
      </w:r>
    </w:p>
    <w:p>
      <w:pPr>
        <w:pStyle w:val="Normal"/>
        <w:bidi w:val="0"/>
        <w:ind w:left="0" w:right="0" w:firstLine="72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Web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1. В пункте 5 части 1 статьи 13 Положения о муниципальной службе в сельском поселении Тюкалинского муниципального района Омской области  слова «Российской Федерации;» заменить словами «Российской Федерации. 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порядке, устанавливаемом нормативными правовыми актами Российской Федерации;»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ешение в печатном издании  «Бюллетень органов местного самоуправления Атрачинского сельского поселения Тюкалинского муниципального района Омской области».</w:t>
      </w:r>
    </w:p>
    <w:p>
      <w:pPr>
        <w:pStyle w:val="Normal"/>
        <w:tabs>
          <w:tab w:val="clear" w:pos="708"/>
          <w:tab w:val="left" w:pos="765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С.А. Федоров                                                                      </w:t>
      </w:r>
    </w:p>
    <w:p>
      <w:pPr>
        <w:pStyle w:val="NormalWeb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lang w:eastAsia="ar-SA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ru-RU" w:bidi="ar-SA"/>
    </w:rPr>
  </w:style>
  <w:style w:type="paragraph" w:styleId="1">
    <w:name w:val="1"/>
    <w:basedOn w:val="Normal"/>
    <w:autoRedefine/>
    <w:qFormat/>
    <w:pPr>
      <w:spacing w:lineRule="exact" w:line="240" w:before="0" w:after="160"/>
      <w:ind w:left="26" w:hanging="0"/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4</Characters>
  <CharactersWithSpaces>1308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6:55:00Z</dcterms:created>
  <dc:creator>1</dc:creator>
  <dc:description/>
  <dc:language>en-US</dc:language>
  <cp:lastModifiedBy/>
  <cp:lastPrinted>2016-03-17T12:28:00Z</cp:lastPrinted>
  <dcterms:modified xsi:type="dcterms:W3CDTF">2016-03-17T12:28:00Z</dcterms:modified>
  <cp:revision>3</cp:revision>
  <dc:subject/>
  <dc:title>Сов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тор</vt:lpwstr>
  </property>
</Properties>
</file>