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Красноус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Желторылов А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2.03.2017 года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мероприятий по актуализации схемы теплоснабжения Красноусовского сельского поселения  на 2017/2018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4"/>
        <w:gridCol w:w="2476"/>
        <w:gridCol w:w="24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мероприят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начале актуализации схемы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ус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рылов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 32-1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й от теплоснабжающих и теплосетевых организаций и иных лиц по актуализации схемы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9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Красноусовского С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кимова Т.П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2-1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мечаний и предложений по актуализации Схемы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Красноусовского СП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имова Т.П.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2-1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схемы теплоснабжения после получения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изменениям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Красноусовского СП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имова Т.П.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2-1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 опубликование Схемы теплоснабжения после актуал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ма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ус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рылов А.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 32-1-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1:59:00Z</dcterms:created>
  <dc:creator>пк</dc:creator>
  <dc:description/>
  <cp:keywords/>
  <dc:language>en-US</dc:language>
  <cp:lastModifiedBy>пк</cp:lastModifiedBy>
  <dcterms:modified xsi:type="dcterms:W3CDTF">2017-03-20T03:47:00Z</dcterms:modified>
  <cp:revision>11</cp:revision>
  <dc:subject/>
  <dc:title/>
</cp:coreProperties>
</file>