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али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Климов В.Н.</w:t>
      </w:r>
    </w:p>
    <w:p>
      <w:pPr>
        <w:pStyle w:val="Normal"/>
        <w:jc w:val="right"/>
        <w:rPr/>
      </w:pPr>
      <w:r>
        <w:rPr>
          <w:sz w:val="28"/>
          <w:szCs w:val="28"/>
        </w:rPr>
        <w:t>22.02.2018 года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мероприятий по актуализации схемы теплоснабжения Малиновского сельского поселения  на 2018/2019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4"/>
        <w:gridCol w:w="2476"/>
        <w:gridCol w:w="24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мероприят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начале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от теплоснабжающих и теплосетевых организаций и иных лиц по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С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замечаний и предложений по актуализации схемы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06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схемы теплоснабжения после получения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изменениям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 опубликование схемы теплоснабжения после актуал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В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. 37-1-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2:26:00Z</dcterms:created>
  <dc:creator>пк</dc:creator>
  <dc:description/>
  <cp:keywords/>
  <dc:language>en-US</dc:language>
  <cp:lastModifiedBy>пк</cp:lastModifiedBy>
  <dcterms:modified xsi:type="dcterms:W3CDTF">2018-05-03T07:23:00Z</dcterms:modified>
  <cp:revision>6</cp:revision>
  <dc:subject/>
  <dc:title/>
</cp:coreProperties>
</file>