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Мали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юкал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Климов    В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4.02.2018 года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мероприятий по актуализации схемы водоснабжения и водоотведения  Малиновского   сельского поселения  на 2018/2019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44"/>
        <w:gridCol w:w="2476"/>
        <w:gridCol w:w="24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нируемых мероприят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начале актуализации схемы водоснабжения и водоотвед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мар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В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7-1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й от организаций и иных лиц по актуализации схемы водоснабжения и водоотвед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мар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Малиновского СП Логвинова С.С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7-1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мечаний и предложений по актуализации схемы водоснабжения и водоотвед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ар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ова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7-1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схемы водоснабжения и водоотведения после получения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изменениям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1 апр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ова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7-1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и опубликование схемы водоснабжения и водоотведения после актуализ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пр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алиновского С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В.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7-1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53:00Z</dcterms:created>
  <dc:creator>пк</dc:creator>
  <dc:description/>
  <cp:keywords/>
  <dc:language>en-US</dc:language>
  <cp:lastModifiedBy>пк</cp:lastModifiedBy>
  <dcterms:modified xsi:type="dcterms:W3CDTF">2018-05-03T07:25:00Z</dcterms:modified>
  <cp:revision>6</cp:revision>
  <dc:subject/>
  <dc:title/>
</cp:coreProperties>
</file>