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ИНОВСКОГО 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4.2018 г    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Малиновка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рганизации работы по актуализации схемы водоснабжения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 и водоотведения Малинов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апрель  2018 по апрель 2019 гг.)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law/hotdocs/link/?id=28207" \l "utm_campaign=hotdocs&amp;utm_source=consultant&amp;utm_medium=email&amp;utm_content=body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 Правительства РФ от 05.09.2013 № 782 "О схемах водоснабжения и водоотведения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1"/>
          <w:rFonts w:cs="Times New Roman" w:ascii="Times New Roman" w:hAnsi="Times New Roman"/>
          <w:color w:val="1B80B3"/>
          <w:sz w:val="28"/>
          <w:szCs w:val="28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7.12.2011 № 416-ФЗ «О водоснабжении и водоотведении»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Уставом Малиновского  сельского посел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схему водоснабжения и водоотведения Малиновского сельского поселения  на 2018/2019 год  после проведения ежегодной актуализации в соответствии с требованиями к порядку разработки и утверждения схем водоснабжения, утвержденными Постановлением Правительства Российской Федерации от 05.09.2013 г. № 782 «О схемах водоснабжения и водоотведения»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Внести в схему и водоотведения Малиновского сельского поселения все необходимые изменения  согласно требованиям  утвержденными  Постановлением Правительства Российской Федерации от 05.09.2013 г. № 782 «О схемах водоснабжения и водоотведения» к порядку по их разработки и утвер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аспоряжение вступает в законную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убликовать настоящее Распоряжение 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Малиновс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алиновского сельского поселения                                В.Н. Климов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00:00Z</dcterms:created>
  <dc:creator>пк</dc:creator>
  <dc:description/>
  <cp:keywords/>
  <dc:language>en-US</dc:language>
  <cp:lastModifiedBy>пк</cp:lastModifiedBy>
  <dcterms:modified xsi:type="dcterms:W3CDTF">2018-05-11T03:00:00Z</dcterms:modified>
  <cp:revision>9</cp:revision>
  <dc:subject/>
  <dc:title/>
</cp:coreProperties>
</file>