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ИНОВСКОГО 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ЮКАЛ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4.05.2018 г     № 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 Малиновка Тюкал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комплексного развития систем коммунальной инфраструктуры Мали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2012 - 2022 г.г.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(актуализируемый период апрель 2018 по апрель 2019 г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06 октября 2003 года «Об общих принципах местного самоуправления в Российской Федерации», в целях реализации положений Федерального закона от 30 декабря 2004 г. № 210-ФЗ «Об основах регулирования тарифов организаций коммунального комплекса», Федерального закона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Уставом Малино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«Программу комплексного развития коммунальной инфраструктуры Малиновского сельского поселения на период 2012-2022 г.г.», после проведения работ по ежегодной актуализации программы ПКР (прилагаетс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вязать изменения  «Программы комплексного развития коммунальной инфраструктуры Малиновского сельского поселения на период 2012-2022 г.г.», с изменениями внесенными в схему теплоснабжения, схему водоснабжения и водоотве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публиковать настоящее Распоряжение  в </w:t>
      </w:r>
      <w:r>
        <w:rPr>
          <w:rFonts w:cs="Times New Roman" w:ascii="Times New Roman" w:hAnsi="Times New Roman"/>
          <w:sz w:val="28"/>
          <w:szCs w:val="28"/>
        </w:rPr>
        <w:t>периодическом печатном издании «</w:t>
      </w:r>
      <w:r>
        <w:rPr>
          <w:rFonts w:cs="Times New Roman" w:ascii="Times New Roman" w:hAnsi="Times New Roman"/>
          <w:bCs/>
          <w:sz w:val="28"/>
          <w:szCs w:val="28"/>
        </w:rPr>
        <w:t>Бюллетене органов местного самоуправления Малиновского сельского поселения Тюкалинского муниципального 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аспоряжение вступает в законную силу со дня его подпис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алиновского сельского поселения                                В.Н. Клим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3:17:00Z</dcterms:created>
  <dc:creator>пк</dc:creator>
  <dc:description/>
  <cp:keywords/>
  <dc:language>en-US</dc:language>
  <cp:lastModifiedBy>пк</cp:lastModifiedBy>
  <dcterms:modified xsi:type="dcterms:W3CDTF">2018-05-11T02:59:00Z</dcterms:modified>
  <cp:revision>7</cp:revision>
  <dc:subject/>
  <dc:title/>
</cp:coreProperties>
</file>