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АЛИНОВСКОГО  СЕЛЬСКОГО ПОСЕЛЕНИЯ ТЮКАЛИН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2.2013 года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 Малиновка Тюка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Ом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 упорядочении оплаты труда  работников  органов местного самоуправления  Малиновского сельского поселения Тюкалинского муниципального района Омской области, занимающих должности, не относящиеся к муниципальным должностям муниципальной службы                       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упорядочения оплаты труда работников органов местного самоуправления Малиновского сельского поселения Тюкалинского муниципального района Омской области, занимающих должности, не относящиеся к муниципальным должностям муниципальной службы, руководствуясь Уставом  Малиновского  сельского поселения Тюкалинского муниципального района Ом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размеры должностных окладов работников органов местного самоуправления  Малиновского  сельского поселения Тюкалинского муниципального района Омской области, занимающих должности, не относящиеся  к муниципальным должностям муниципальной служб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одитель – 3000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стопник – 3000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борщица – 5205 руб (исходя из норматива  500 кв. м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ыплачивать работникам органов местного самоуправления Малиновского сельского поселения  Тюкалинского муниципального района Омской области, занимающим должности, не относящиеся к муниципальным должностям муниципальной служб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ежемесячную надбавку за сложность, напряженность, высокие достижения в труде и специальный режим работы в размере до 50 процентов должностного окла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ежемесячная надбавка к должностному окладу за стаж работы, водителям и истопник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стаже работы   (%)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 до 5 лет                             10%</w:t>
      </w:r>
    </w:p>
    <w:p>
      <w:pPr>
        <w:pStyle w:val="Normal"/>
        <w:jc w:val="both"/>
        <w:rPr/>
      </w:pPr>
      <w:r>
        <w:rPr>
          <w:sz w:val="28"/>
          <w:szCs w:val="28"/>
        </w:rPr>
        <w:t>от 5 до 10 лет                           2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0 до 15 лет                         3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ыше 15 лет                            4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ежемесячная надбавка за классность водител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ассность                               (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класс                                      2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класс                                      1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мии по результатам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аботникам органов местного самоуправления  Малиновского           сельского поселения Тюкалинского муниципального района Омской области, занимающим должности, не относящиеся к муниципальным должностям муниципальной службы, производится выплата материальной 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ложение об условиях выплаты  ежемесячных надбавок, премий и материальной помощи, утверждается  Администрацией Малиновского                        сельского поселения Тюкали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Установить, что при утверждении фонда оплаты труда  органов местного самоуправления    Малиновского сельского поселения Тюкалинского муниципального района Омской области, сверх средств, направляемых для выплаты должностных окладов работникам, занимающим должности, не относящиеся к муниципальным должностям муниципальной службы, предусматриваются средства на выплату ( в расчете на год)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надбавка к должностному окладу за выслугу лет работникам, замещающим  должности, не отнесенные к должностям муниципальной службы в размере 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дитель - 3 должностных оклад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топник - 3 должностных оклад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надбавка к должностному окладу за сложность, напряженность и спе</w:t>
        <w:softHyphen/>
        <w:t>циальный режим работы устанавливается в размере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дитель - 6 должностных окладов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топник - 6 должностных окладов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надбавка к должностному окладу за классность, устанавливается в размере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одитель - 3 должностных оклад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районный коэффициент, устанавливается в размере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дитель - 2 должностных окладов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топник - 2 должностных окладов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премии за выполнение особо важных и сложных заданий, в размере 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дитель - 1 должностного оклад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топник -  1 должностного оклад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единовременная выплата при предоставлении ежегодного оплачиваемого отпуска, устанавливается в разме</w:t>
        <w:softHyphen/>
        <w:t>ре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дитель - 1 должностного оклад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топник -  1 должностного оклад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териальная помощь, устанавливается в размере: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дитель - 1 должностного оклад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топник -  1 должностного оклад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борщица – 1 должностного окл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Признать утратившим силу Постановление Главы Малиновского сельского поселения № 30 от 27.12.2011г. «О положении об оплате труда работников Малиновского сельского поселения, занимающих должности, не относящиеся к муниципальным должностям муниципальной службы Тюкали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 Настоящее постановление вступает в силу с 01.03.2013 года, подлежит официальному опубликованию в печатном издании «Бюллетень органов местного самоуправления Малиновского сельского поселения Тюкалинского муниципального района Омской области»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 Малиновского   сельского поселения                              Н.В. Стар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8:36:00Z</dcterms:created>
  <dc:creator>Администратор</dc:creator>
  <dc:description/>
  <cp:keywords/>
  <dc:language>en-US</dc:language>
  <cp:lastModifiedBy>Администратор</cp:lastModifiedBy>
  <cp:lastPrinted>2013-03-26T17:55:00Z</cp:lastPrinted>
  <dcterms:modified xsi:type="dcterms:W3CDTF">2013-03-26T11:56:00Z</dcterms:modified>
  <cp:revision>13</cp:revision>
  <dc:subject/>
  <dc:title/>
</cp:coreProperties>
</file>