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11.12.2014. №  77</w:t>
      </w:r>
    </w:p>
    <w:p>
      <w:pPr>
        <w:pStyle w:val="Normal"/>
        <w:rPr/>
      </w:pPr>
      <w:r>
        <w:rPr>
          <w:sz w:val="24"/>
          <w:szCs w:val="24"/>
        </w:rPr>
        <w:t>с. Малиновка, Тюкали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 и   дополнений   в 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 xml:space="preserve">72 от 13.12.2013.   «О бюджете   Мали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Тюкалинского МР на 2014. и </w:t>
      </w:r>
    </w:p>
    <w:p>
      <w:pPr>
        <w:pStyle w:val="Normal"/>
        <w:rPr/>
      </w:pPr>
      <w:r>
        <w:rPr>
          <w:sz w:val="24"/>
          <w:szCs w:val="24"/>
        </w:rPr>
        <w:t>на плановый период 2015 и 201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в  и обсудив информацию  бухгалтера Малиновского сельского поселения Тюкалинского муниципального района  Давыдовой И.Ю.,  о внесении изменений и дополнений в решение № 72 от 13.12.2013 г. «О бюджете Малиновского сельского поселения Тюкалинского МР на 2014 г. и на плановый период 2015 и 2016 годов», руководствуясь Уставом Малиновского сельского поселения Тюкалинского муниципального района, Сов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татье 1: цифры «</w:t>
      </w:r>
      <w:r>
        <w:rPr>
          <w:sz w:val="24"/>
          <w:szCs w:val="24"/>
        </w:rPr>
        <w:t xml:space="preserve">2225502,52» </w:t>
      </w:r>
      <w:r>
        <w:rPr>
          <w:bCs/>
          <w:sz w:val="24"/>
          <w:szCs w:val="24"/>
        </w:rPr>
        <w:t xml:space="preserve">заменить цифрами «2662651,53»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sz w:val="24"/>
          <w:szCs w:val="24"/>
        </w:rPr>
        <w:t xml:space="preserve">2225502,52» </w:t>
      </w:r>
      <w:r>
        <w:rPr>
          <w:bCs/>
          <w:sz w:val="24"/>
          <w:szCs w:val="24"/>
        </w:rPr>
        <w:t>заменить цифрами «2768118,63»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слова «равен нулю» заменить цифрами «105467,10»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2.Внести </w:t>
      </w:r>
      <w:r>
        <w:rPr>
          <w:sz w:val="24"/>
          <w:szCs w:val="24"/>
        </w:rPr>
        <w:t xml:space="preserve"> изменения в бюджетную роспись в соответствии с приложением   №  4 «Изменения и дополнения бюджетных ассигнований бюджета Малиновского сельского поселения на 2014 год» к решению № 77 от   11.12.2014 год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Приложение № 2 «Прогноз доходов Малиновского сельского поселения на 2014 год» к решению Совета депутатов № 72 от 13.12.2013 г.</w:t>
      </w:r>
      <w:r>
        <w:rPr/>
        <w:t xml:space="preserve"> </w:t>
      </w:r>
      <w:r>
        <w:rPr>
          <w:sz w:val="24"/>
          <w:szCs w:val="24"/>
        </w:rPr>
        <w:t>«О бюджете  Малиновского сельского поселения Тюкалинского МР на 2014 г. и на плановый период 2015 и 2016 годов»  изложить  в редакции согласно приложению № 1 «Прогноз доходов Малиновского сельского поселения на 2014 год»  к настоящему решен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720"/>
        <w:rPr>
          <w:szCs w:val="24"/>
        </w:rPr>
      </w:pPr>
      <w:r>
        <w:rPr/>
        <w:t>3. Приложение № 4 «Распределение бюджетных ассигнований бюджета Малиновского сельского поселения по разделам и подразделам  классификации расходов на 2014 год» к решению  Совета   № 72 от 13.12.2013 г. «О бюджете Малиновского сельского поселения Тюкалинского МР на 2014 г. и на плановый период 2015 и 2016 годов» изложить  в редакции согласно приложению № 2 «Распределение бюджетных ассигнований местного бюджета  по разделам и подразделам  классификации расходов на 2014 год»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№ 5 «Распределение бюджетных ассигнований бюджета Малиновского сельского поселения по ведомственной структуре расходов на 2014 год» к решению Совета   № 72 от 13.12.2013 г. «О бюджете Малиновского сельского поселения Тюкалинского МР на 2014 г. и на плановый период 2015 и 2016 годов» изложить  в редакции согласно приложению № 3 «Распределение бюджетных ассигнований местного бюджета  по ведомственной структуре расходов на 2014 год и на плановый период 2015 и 2016 годов»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7 «Источники внутреннего финансирования дефицита местного бюджета на 2014 год» к решению Совета   № 72 от 13.12.2013 г. «О бюджете Малиновского сельского поселения Тюкалинского МР на 2014 г и на плановый период 2015 и 2016 годов.» изложить  в редакции согласно приложению № 5 «Источники финансирования дефицита местного бюджета на 2014 год и плановый период 2015 и 2016 годов»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Малиновского сельского поселения                                                                           Н.В. Старников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sectPr>
      <w:type w:val="nextPage"/>
      <w:pgSz w:w="11906" w:h="16838"/>
      <w:pgMar w:left="900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DNS</cp:lastModifiedBy>
  <cp:lastPrinted>2014-01-24T16:11:00Z</cp:lastPrinted>
  <dcterms:modified xsi:type="dcterms:W3CDTF">2014-12-12T06:14:00Z</dcterms:modified>
  <cp:revision>23</cp:revision>
  <dc:subject/>
  <dc:title>Совет депутатов</dc:title>
</cp:coreProperties>
</file>