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ГИБ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КАЛ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3.04.2012 г. № 11/4</w:t>
      </w:r>
    </w:p>
    <w:p>
      <w:pPr>
        <w:pStyle w:val="Normal"/>
        <w:rPr/>
      </w:pPr>
      <w:r>
        <w:rPr/>
        <w:t>с.Нагиб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орядке обеспечения доступа к информации </w:t>
      </w:r>
    </w:p>
    <w:p>
      <w:pPr>
        <w:pStyle w:val="Normal"/>
        <w:rPr/>
      </w:pPr>
      <w:r>
        <w:rPr/>
        <w:t xml:space="preserve">о деятельности администрации Нагибинского </w:t>
      </w:r>
    </w:p>
    <w:p>
      <w:pPr>
        <w:pStyle w:val="Normal"/>
        <w:rPr/>
      </w:pPr>
      <w:r>
        <w:rPr/>
        <w:t xml:space="preserve">сельского поселения Тюкалинского  </w:t>
      </w:r>
    </w:p>
    <w:p>
      <w:pPr>
        <w:pStyle w:val="Normal"/>
        <w:rPr/>
      </w:pPr>
      <w:r>
        <w:rPr/>
        <w:t>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 соответствии с Федеральным законом РФ от 09.02.2009 г. № 8 – ФЗ «Об обеспечении доступа к информации о деятельности государственных органов и органов местного самоуправления» руководствуясь ст. 23 Устава Нагибинского сельского поселения Тюкалинского муниципального района Ом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Утвердить Порядок обеспечения доступа к информации о деятельности  администрации Нагибинского сельского поселения Тюкалинского  муниципального района Омской области.</w:t>
      </w:r>
    </w:p>
    <w:p>
      <w:pPr>
        <w:pStyle w:val="Normal"/>
        <w:jc w:val="both"/>
        <w:rPr/>
      </w:pPr>
      <w:r>
        <w:rPr/>
        <w:t>2. Опубликовать настоящее Постановление в печатном издании «Бюллетень органов местного самоуправления Нагибинского сельского поселения Тюкалинского муниципального района Омской области»</w:t>
      </w:r>
    </w:p>
    <w:p>
      <w:pPr>
        <w:pStyle w:val="Normal"/>
        <w:jc w:val="both"/>
        <w:rPr/>
      </w:pPr>
      <w:r>
        <w:rPr/>
        <w:t>7. Контроль за исполнением настоящего Постановления возложить на специалиста Администрации  Е.Н. Антроп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агиб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И.В. Зубкова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еспечения доступа к информации о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Нагибинского сельского поселения Тюкали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Настоящий Порядок устанавливает общие требования к обеспечению доступа пользователей информацией (далее – пользователи) к информации, созданной администрацией Нагибинского сельского поселения Тюкалинского муниципального района Омской области (далее – администрация), либо поступившей в администрацию, а также нормативным правовыми актом, изданным администрацией (далее – информация о деятельности администрации), порядок осуществления контроля за обеспечением доступа к информации о деятельности администрации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ab/>
        <w:t>2. Основными принципами обеспечения доступа к информации о деятельности администрации являются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ab/>
        <w:t>1) открытость и доступность информации о деятельности администрации, за исключением случаев, предусмотренных федеральным законом;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</w:t>
      </w:r>
      <w:r>
        <w:rPr/>
        <w:t>2) достоверность информации о деятельности администрации;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</w:t>
      </w:r>
      <w:r>
        <w:rPr/>
        <w:t>3) своевременность предоставления информации о деятельности администрации;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ab/>
        <w:t>4) свобода поиска, получения, передачи и распространения информации о деятельности администрации любым законным способом;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</w:t>
      </w:r>
      <w:r>
        <w:rPr/>
        <w:t>5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ab/>
        <w:t>3. Ответственными за организацию доступа к информации о деятельности администрации являются начальники структурных подразделений администрации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ab/>
        <w:t>Ответственным за размещение информации о деятельности администрации в средствах массовой информации, информационных системах общего пользования, включая сеть «Интернет», является секретарь администрации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4. Лица, ответственные за организацию доступа к информации  о деятельности администрации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</w:t>
      </w:r>
      <w:r>
        <w:rPr/>
        <w:t>1) формируют информационный ресурс, содержащий информацию о деятельности администрации, к которому в соответствии с  законодательством должен быть обеспечен доступ пользователям (далее-  информационный ресурс);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ab/>
        <w:t>2) своевременно и регулярно размещают информационный ресурс в  доступных для пользователей местах, информационных системах общего пользования, информационных системах общего пользования, включая сеть «Интернет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Обеспечение доступа к информации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ab/>
        <w:t>5. Доступ к информации о деятельности администрации обеспечивается следующими способами: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 xml:space="preserve">                 </w:t>
      </w:r>
      <w:r>
        <w:rPr/>
        <w:t>1) обнародование (опубликование) администрации информации о своей деятельности в средствах массовой информации;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 xml:space="preserve">                 </w:t>
      </w:r>
      <w:r>
        <w:rPr/>
        <w:t>2) размещение администрацией информации о своей деятельности в сети «Интернет»;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ab/>
        <w:t>3) размещение администрацией информации о своей деятельности в помещениях, занимаемых администрацией;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ab/>
        <w:t>4) ознакомление пользователей с информацией о деятельности администрации в помещениях, занимаемых администрацией;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 xml:space="preserve">                 </w:t>
      </w:r>
      <w:r>
        <w:rPr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органов администрации;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ab/>
        <w:t>6) предоставление пользователем по их запросу информации о деятельности администрации;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 xml:space="preserve">                 </w:t>
      </w:r>
      <w:r>
        <w:rPr/>
        <w:t>7) другими способами, предусмотренными законами и (или) иными  нормативными правовыми актами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ab/>
        <w:t xml:space="preserve"> 6.  Информация о деятельности администрации может быть предоставлена в устной форме и (или) в виде документированной информации, в том числе в виде электронного документа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 xml:space="preserve">                  </w:t>
      </w:r>
      <w:r>
        <w:rPr/>
        <w:t>Информация о деятельности администрации в устной форме предоставляется пользователям во время приема, а также по телефонам секретарем администрации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ab/>
        <w:t xml:space="preserve"> Информация о деятельности администрации может быть передана по  сетям связи общего пользования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 xml:space="preserve">                  </w:t>
      </w:r>
      <w:r>
        <w:rPr/>
        <w:t>7. Доступ к информации о деятельности администрации органичивается в случаях, если указанная информация  отнесена в  установленном федеральным законом порядке к сведениям, составляющим  государственную или иную охраняемую законом тайну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ab/>
        <w:t xml:space="preserve"> 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дательством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Контроль за обеспечением доступа к информации о деятельности  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  <w:t>администрации и ответственность за нарушение поряд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ab/>
        <w:t>8. Контроль за обеспечением доступа к информации о деятельности администрации осуществляется главой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ab/>
        <w:t>9. Контроль за обеспечением доступа к информации о деятельности администрации осуществляется посредством проведения проверок деятельности работников администрации пол обеспечению доступа к  информации о деятельности администрации, соблюдению основных принципов и требований обеспечения доступа к информации, прав пользователей, установленных законодательством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ab/>
        <w:t>10. Проверки проводятся по поручению главы в месячный срок управлением правовой и организационно-кадровой работы администрации.</w:t>
      </w:r>
    </w:p>
    <w:p>
      <w:pPr>
        <w:pStyle w:val="Normal"/>
        <w:rPr/>
      </w:pPr>
      <w:r>
        <w:rPr/>
        <w:t xml:space="preserve">                    </w:t>
      </w:r>
      <w:r>
        <w:rPr/>
        <w:t>11. По результатам проверок главе предоставляется письменное заключение, в котором отражаются результаты проведенной проверки, предложения и рекомендации по совершенствованию работы в сфере обеспечения доступа к информации о деятельности админист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37:00Z</dcterms:created>
  <dc:creator>User</dc:creator>
  <dc:description/>
  <cp:keywords/>
  <dc:language>en-US</dc:language>
  <cp:lastModifiedBy>User</cp:lastModifiedBy>
  <dcterms:modified xsi:type="dcterms:W3CDTF">2012-04-25T08:47:00Z</dcterms:modified>
  <cp:revision>5</cp:revision>
  <dc:subject/>
  <dc:title/>
</cp:coreProperties>
</file>