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НАГИБ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т 25.06.2019 г.                                                                                                                      № 49</w:t>
        <w:tab/>
      </w:r>
    </w:p>
    <w:p>
      <w:pPr>
        <w:pStyle w:val="Normal"/>
        <w:jc w:val="center"/>
        <w:rPr/>
      </w:pPr>
      <w:r>
        <w:rPr>
          <w:bCs/>
        </w:rPr>
        <w:t>с. Нагиб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sz w:val="26"/>
          <w:szCs w:val="26"/>
        </w:rPr>
        <w:t>Об отмене постановления Администрации Нагибинского сельского поселения Тюкалинского муниципального района Омской области от 19.10.2015 г. № 64 об утверждении Положения о порядке определения размера арендной платы за земельные участки, находящиеся в муниципальной собственности Нагибинского сельского поселения Тюкалинского муниципального района Омской области, предоставленные в аренду без торг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емельным кодексом Российской Федерации, на основании протеста межрайонной прокуратуры, администрация Нагиб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Отменить постановление Администрации Нагибинского сельского поселения Тюкалинского муниципального района Ом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64 от 19.10.2015 г. «Об утверждении Положения о порядке определения размера арендной платы за земельные участки, находящиеся в муниципальной собственности Нагибинского сельского поселения Тюкалинского муниципального района Омской области, предоставленные в аренду без торг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Опубликовать настоящее постановление в периодическом печатном издании «</w:t>
      </w:r>
      <w:r>
        <w:rPr>
          <w:bCs/>
          <w:sz w:val="26"/>
          <w:szCs w:val="26"/>
        </w:rPr>
        <w:t>Бюллетень органов местного самоуправления Нагибинского сельского поселения Тюкалинского муниципального района Омской области</w:t>
      </w:r>
      <w:r>
        <w:rPr>
          <w:sz w:val="26"/>
          <w:szCs w:val="26"/>
        </w:rPr>
        <w:t>» и информационно-коммуникационной сети Интернет на сайте Администрации Нагибинского сельского поселения Тюкали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Нагибинского сельского                                                                   М.В. Сидорук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6" w:before="1200" w:after="0"/>
      <w:jc w:val="center"/>
    </w:pPr>
    <w:rPr>
      <w:rFonts w:ascii="Calibri" w:hAnsi="Calibri" w:eastAsia="Calibri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15:00Z</dcterms:created>
  <dc:creator>user</dc:creator>
  <dc:description/>
  <cp:keywords/>
  <dc:language>en-US</dc:language>
  <cp:lastModifiedBy>User3209_2</cp:lastModifiedBy>
  <cp:lastPrinted>2019-06-03T12:25:00Z</cp:lastPrinted>
  <dcterms:modified xsi:type="dcterms:W3CDTF">2019-06-27T05:15:00Z</dcterms:modified>
  <cp:revision>2</cp:revision>
  <dc:subject/>
  <dc:title>АДМИНИСТРАЦИЯ</dc:title>
</cp:coreProperties>
</file>