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ГИБИНСКОГО СЕЛЬСКОГО ПОСЕЛЕНИЯ  ТЮКАЛ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4.09. 2019 г.  № 57</w:t>
      </w:r>
    </w:p>
    <w:p>
      <w:pPr>
        <w:pStyle w:val="Normal"/>
        <w:rPr/>
      </w:pPr>
      <w:r>
        <w:rPr/>
        <w:t xml:space="preserve">с. Нагибино </w:t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программы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территории  Нагибинского сельского поселе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юкалинского муниципального района Омской област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на 2020-2025 годы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Бюджетным кодексом Российской Федерации, постановлением Администрации Нагибинского сельского поселения от  10 июня  2013 № 51/6 «Об утверждении Порядка формирования долгосрочных целевых программ Нагибинского сельского поселения Тюкалинского муниципального района Омской области, их формирования и реализации», Администрация Нагиб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 Утвердить прилагаемую муниципальную программу «Развитие территории  Нагибинского сельского поселения Тюкалинского муниципального района Омской области на 2020-2025 годы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Действие настоящего постановления распространяется на отношения, возникшие с 1 января 2020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С даты вступления в силу настоящего постановления признать утратившим силу следующие постановления администрации Нагибинского сельского посел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)  от 08.11. 2013 г.  № 109/11  Об утверждении муниципальной программы «Развитие территории  Нагибинского сельского поселения Тюкалинского муниципального района Омской области на 2014-2019 годы»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/>
        <w:t>2) от 18.01. 2017 г.  № 3  О внесении изменений в постановление Администрации Нагибинского сельского поселения от 08.11.2013 г. №109/11 «Об утверждении муниципальной программы «Развитие территории Нагибинского сельского поселения Тюкалинского муниципального района Омской области на 2014 – 2019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Опубликовать данное постановление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агибинского сельского поселения                                               М.В. Си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ибинского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калинского района от 04.09.2019 г. №5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«Развитие территории Нагибинского сельского поселения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юкалинского муниципального района Ом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7088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именование муниципальной программы Нагибинского сельского поселения  (далее –муниципальная программ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ерритории Нагибинского сельского поселения Тюкалинского муниципального района Омской области на 2020-2025 год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Наименование субъекта бюджетного планирования Нагибинского сельского поселения, являющегося ответственным исполнителем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агибинского сельского поселения Тюкалинского муниципального района Омской области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Наименование субъекта бюджетного планирования Нагибинского сельского поселения, являющегося соисполнителем муниципальной 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агибинского сельского поселения Тюкалин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20-2025г.</w:t>
            </w:r>
          </w:p>
        </w:tc>
      </w:tr>
      <w:tr>
        <w:trPr>
          <w:trHeight w:val="46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</w:rPr>
              <w:t>- устойчивое развитие территории Нагибинского сельского поселения в целях повышения качества жизни населения, создание комфортных условий для проживания населения</w:t>
            </w:r>
          </w:p>
        </w:tc>
      </w:tr>
      <w:tr>
        <w:trPr>
          <w:trHeight w:val="41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вышение эффективности муниципального управления, управления муниципальными финансами и муниципальным имуществом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одержание и ремонт автомобильных дорог, обеспечение безопасности дорожного движения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ащита населения от чрезвычайных ситуаций и стихийных бедствий противодействие терроризму и экстремизм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) благоустройство территории Нагибинского сельского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. Развитие экономического потенциала Нагибин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. Развитие социально-культурной сферы Нагибинского сельского поселения </w:t>
            </w:r>
          </w:p>
        </w:tc>
      </w:tr>
      <w:tr>
        <w:trPr>
          <w:trHeight w:val="62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0 год – 3071,8 т. р. </w:t>
            </w:r>
          </w:p>
          <w:p>
            <w:pPr>
              <w:pStyle w:val="Normal"/>
              <w:jc w:val="both"/>
              <w:rPr/>
            </w:pPr>
            <w:r>
              <w:rPr/>
              <w:t>2021 год – 2722,8 т. р.</w:t>
            </w:r>
          </w:p>
          <w:p>
            <w:pPr>
              <w:pStyle w:val="Normal"/>
              <w:jc w:val="both"/>
              <w:rPr/>
            </w:pPr>
            <w:r>
              <w:rPr/>
              <w:t>2022 год – 2727,8 т. 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3 год – 2727,8 т. р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4 год – 2727,8 т. р. </w:t>
            </w:r>
          </w:p>
          <w:p>
            <w:pPr>
              <w:pStyle w:val="Normal"/>
              <w:jc w:val="both"/>
              <w:rPr/>
            </w:pPr>
            <w:r>
              <w:rPr/>
              <w:t>2025 год – 2727,8 т. р. 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1) обеспечить безопасность населения от чрезвычайных ситуаций и стихийных бедствий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роведение пропаганды по противодействию терроризму и экстремизму; 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безопасность дорожного движени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ить состояние автомобильных дорог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зить уровень автодорог, нуждающихся в ремонте до 30%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 в 2020 году провести экспертизу автомобильных дорог  с.Нагибино на сумму 24000 рубл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 в 2020 году произвести ремонт дороги по ул. 40 лет Победы с. Нагибин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2021 году произвести ремонт дороги по ул. Юбилейная с.Нагибино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,  содержание площадки ТБО с. Нагибин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4) </w:t>
            </w:r>
            <w:r>
              <w:rPr>
                <w:sz w:val="24"/>
                <w:szCs w:val="24"/>
                <w:lang w:eastAsia="ru-RU"/>
              </w:rPr>
              <w:t>обеспечить уровень уличной освещенности до 90 %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своевременная выдача справок гражданам по их требованиям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увеличение государственной регистрации права собственности на объекты недвижимости на 15 %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увеличение доли доходов от использования имущества на 10%, оперативность и эффективность принимаемых управленческих решений и контроль их исполнения, сокращение издержек на организацию административно-управленческих процессов в органах местного самоуправления поселения, обеспечение публикации информации в сети Интернет и СМИ 100 %, рассмотрение и утверждение, в установленные законодательством сроки, местного бюджета, обеспечение сбалансированности и устойчивости местного бюджет</w:t>
            </w:r>
          </w:p>
        </w:tc>
      </w:tr>
    </w:tbl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4"/>
          <w:szCs w:val="24"/>
        </w:rPr>
        <w:t>2. Характеристика текущего состояния социально-экономического развития Нагибинского сельского поселения в сфере реализации муниципальной программы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Характеристика Нагиб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  <w:tab w:val="left" w:pos="5790" w:leader="none"/>
        </w:tabs>
        <w:jc w:val="both"/>
        <w:rPr/>
      </w:pPr>
      <w:r>
        <w:rPr>
          <w:b/>
          <w:sz w:val="24"/>
          <w:szCs w:val="24"/>
        </w:rPr>
        <w:tab/>
      </w:r>
      <w:r>
        <w:rPr/>
        <w:t xml:space="preserve">      </w:t>
      </w:r>
      <w:r>
        <w:rPr>
          <w:sz w:val="24"/>
          <w:szCs w:val="24"/>
        </w:rPr>
        <w:t>Село Нагибино образовано в 1764-1765 годах. Нагибинское сельское поселение занимает площадь 0,49 тыс.кв.км. Численность постоянного населения по состоянию на 1 января 2019 года составляет 933 человек.           В состав Нагибинского сельского поселения входит 5 населенных пунктов – село Нагибино, деревня Глебовка, деревня Новосолдатка, деревня Орловка, деревня Чистое.</w:t>
      </w:r>
    </w:p>
    <w:p>
      <w:pPr>
        <w:pStyle w:val="Normal"/>
        <w:tabs>
          <w:tab w:val="clear" w:pos="708"/>
          <w:tab w:val="left" w:pos="405" w:leader="none"/>
          <w:tab w:val="left" w:pos="57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 районного центра г.Тюкалинска поселение находится на расстоянии 70 км. С районным центром и г.Омском его связывают дороги с твердым покрытием, железнодорожного сообщения нет.</w:t>
      </w:r>
    </w:p>
    <w:p>
      <w:pPr>
        <w:pStyle w:val="Normal"/>
        <w:tabs>
          <w:tab w:val="clear" w:pos="708"/>
          <w:tab w:val="left" w:pos="405" w:leader="none"/>
          <w:tab w:val="left" w:pos="57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селение находится на северо-западе Омской области, на территории поселения находятся  озера. </w:t>
      </w:r>
    </w:p>
    <w:p>
      <w:pPr>
        <w:pStyle w:val="Normal"/>
        <w:tabs>
          <w:tab w:val="clear" w:pos="708"/>
          <w:tab w:val="left" w:pos="405" w:leader="none"/>
          <w:tab w:val="left" w:pos="57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меется 2 водоразборные скважины, вода используется для объектов соцкультбыта – Нагибинской СОШ и Нагибинской участковой больницы. Население пользуется водой из колодцев, а также привозной питьевой водой из г.Тюкалинска.</w:t>
      </w:r>
    </w:p>
    <w:p>
      <w:pPr>
        <w:pStyle w:val="Normal"/>
        <w:tabs>
          <w:tab w:val="clear" w:pos="708"/>
          <w:tab w:val="left" w:pos="405" w:leader="none"/>
          <w:tab w:val="left" w:pos="5790" w:leader="none"/>
          <w:tab w:val="lef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ми природными ресурсами поселения являются почвы. Из 48600 га, 41522 га земли сельскохозяйственного назначения, что позволяет на территории поселения выращивать зерновые культуры и развивать животновод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  территории сельского поселения работают 4 товаропроизводителя занимающиеся выращиванием зерновых культур и  разведением животноводства, 3 индивидуальных предпринимателя занимаются лесозаготовк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едицинскую помощь населению оказывает БУЗО «Тюкалинская ЦРБ»:  Нагибинская УБ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ают Нагибинский СДК, Нагибинская СОШ, почтамт, магаз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феры экономики, перспективные для привлечения инвести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есопромышленный комплек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оргов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ельскохозяйственное производство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ь и задачи муниципальной программы</w:t>
      </w:r>
    </w:p>
    <w:p>
      <w:pPr>
        <w:pStyle w:val="Normal"/>
        <w:snapToGrid w:val="false"/>
        <w:ind w:right="-5" w:firstLine="528"/>
        <w:jc w:val="both"/>
        <w:rPr/>
      </w:pPr>
      <w:r>
        <w:rPr>
          <w:sz w:val="24"/>
          <w:szCs w:val="24"/>
        </w:rPr>
        <w:tab/>
        <w:t xml:space="preserve">Цель Программы: устойчивое развитие территории Нагибинского сельского поселения в целях повышения качества жизни населения, создание комфортных условий для проживания населения, в том числе создание условий для развития реального сектора экономики и повышения уровня жизни населения Нагибинского сельского поселения.  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>Задача 1. Повышение эффективности муниципального управления, управления муниципальными финансами и муниципальным имуществ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ая задача предусматривает реализаци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ункций и полномочий органами местного самоуправления, предусмотренных законодательством РФ в вопросах местного значения исходя из интересов на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витие программно-целевых принципов организации деятельности органов местного самоуправления сельского по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тесной взаимосвязи между планированием и достижением заявленных це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информационных технологий в бюджетном процессе сельского по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и качества оказания муниципальных услуг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овышение финансовой устойчивости и оптимизация расходов бюджета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требований законодательства Российской Федерации, в том числе в рамках проводимой в Российской Федерации и Омской области бюджетной рефо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ффективное управление муниципальным имуществом не может быть осуществлено без построения целостной системы учета имущества, в том числе земли, а также его правообладателей - хозяйствующих субъектов. Реализация прав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муниципальной собственности Нагибинского сельского поселения. Данная задача направлена на реализацию мероприятий по формированию структуры муниципальной собственности Нагибинского  сельского поселения и обеспечению эффективного управления е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2. Защита населения от чрезвычайных ситуаций и стихийных бедствий, противодействие терроризму и экстремиз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Данная задача предусматривает мероприятия направленные, прежде всего,  на профилактику по предупреждению чрезвычайных ситуаций, ликвидацию стихийных бедствий, повышение уровня безопасности людей на водных объектах в местах массового отдыха, обустройства спасательных постов, недопущение совершения на территории сельского поселения террористических акций и экстремистских проявлений, усиление защищенности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3. Содержание и ремонт автомобильных доро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задача направлена на проведение следующих мероприятий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улучшению качества состояния  автомобильных дорог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на обеспечение безопасности дорожного дви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держание и ремонт автомобильных дорог предусматривает весь комплекс работ и услуг, влияющих на техническую исправность дорог, а также комплекс мероприятий, обеспечивающих чистоту проезжей части, обочин, кюветов, тротуаров и иных дорожных сооружений, в том числе обеспечение их дорожными знаками, создание нормальных условий для движения транспорта и пеше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дача 4. Благоустройство территории Нагиби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ая задача направлена на решение следующих вопросов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держание и монтаж уличного фонарного освещ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содержание и текущее обслуживание, реконструкция существующих объектов благоустройства, размещение и строительство новых объектов благоустройства, содержание в надлежащем состоянии малых архитектурных форм и других объектов для массового отдыха детей и  взрослого населения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анитарная очистка и уборка территории сельского поселения, которая предусматривает своевременную уборку бытовых отходов в местах общего пользования, сбор и вывоз уличного мусора, проведение месячника весенней санитарной очистки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порядоченное и своевременное предпраздничное  оформление сельского поселения (праздники, памятные даты и прочее)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истематическое привлечение организаций, предприятий и населения к благоустройству прилегающих территорий, путем проведения конкурсов по благоустройству среди предприятий и организаций различных форм собственности и населения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в надлежащем состоянии мест захоронения (кладбищ) и организация ритуальных услуг,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-озеленение территории населенных пунктов, предусматривающее приобретение и посадку деревьев, кустарников, цветочной рассады, содержание клумб, газонов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4"/>
          <w:szCs w:val="24"/>
        </w:rPr>
        <w:t>4. Описание ожидаемых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в реализации муниципальной программы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 увеличение базовых показателей социально-экономического развития Нагиб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жидаемыми результатами по реализации Программы должны с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обеспечить полную безопасность людей на водных объектах в местах массового отдыха (уменьшение количества людей, погибших на водных объектах и доведение данного показателя до нуля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обеспечить безопасность населения от чрезвычайных ситуаций и стихийных бедствий  (снижение количества возникновения чрезвычайных ситуаций и стихийных бедствий и доведение данного показателя до нуля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проведение пропаганды по противодействию терроризму и экстремизму (уменьшение роста организованной преступности и доведение данного показателя до нуля)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4)снижение доли автомобильных дорог, несоответствующих нормативным требованиям на 9 %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5) снижение количества представлений и предписаний контролирующих органов в отношении состояния дорог на 30 %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6) увеличение площади произведенного ремонта автомобильных дорог общего пользования на 28 %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уменьшение количества обращений граждан по вопросам благоустройства территории сельского поселения на 30%, 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8)</w:t>
      </w:r>
      <w:r>
        <w:rPr>
          <w:color w:val="000000"/>
          <w:sz w:val="24"/>
          <w:szCs w:val="24"/>
          <w:lang w:eastAsia="ru-RU"/>
        </w:rPr>
        <w:t>обеспечить уровень уличной освещенности до 90 %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9) своевременная выдача справок гражданам по их требованиям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0) увеличение количества выданных разрешений на строительство на 5 %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1) увеличение государственной регистрации права собственности на объекты недвижимости на 10 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) увеличение доли доходов от использования имущества на 20 % (формирование структуры муниципальной собственности, необходимой для реализации полномочий органов местного самоуправления, вовлечение в хозяйственный оборот ранее неучтенных и неиспользуемых объектов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жидаемые результаты в сфере муниципального управления, управления муниципальными финансами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перативность и эффективность принимаемых управленческих решений и контроль их исполнения, сокращение издержек на организацию административно-управленческих процессов в органах местного самоуправления поселения, обеспечение публикации информации в сети Интернет и СМИ 100 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е и утверждение, в установленные законодательством сроки, местного бюджета, обеспечение сбалансированности и устойчивости ме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недрение в органах местного самоуправления принципов и процедур управления по результат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ориентации деятельности органов местного самоуправления на потребности общества, оптимизация и модернизация административно-управленческих процессов за счёт внедрения стандартов муниципальных услуг и административных регла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ереход на оказание муниципальных услуг в электронной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реформирования и повышения эффективности системы закупок для муниципальных нуж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ведение механизмов противодействия коррупции в сферах деятельности органов местного самоуправления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птимизация функций исполнительных органов местного самоуправления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деятельности органов местного самоуправления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информационное освещение деятельност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расходов в сфере муниципального управления осуществляется в соответствии с нормативами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сельского поселения, установленными Правительством Омской области в соответствии с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им из показателей является количество выданных справок гражданам, это количественный показатель, характеризующий уровень охвата похозяйственным учетом личных подсобных хозяйств и граждан.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в течение 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- 2025 годов. Выделение отдельных этапов реализации Программы не предполагается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ъем и источники финансирования муниципальной программы в целом и по годам ее реализации, а также обоснование потребности в необходимых ресурсах.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инансирование Программы осуществляется за счет средств бюджета Нагиб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составляет  рублей, в том числе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020 год – 3071,8 т. р. </w:t>
      </w:r>
    </w:p>
    <w:p>
      <w:pPr>
        <w:pStyle w:val="Normal"/>
        <w:jc w:val="both"/>
        <w:rPr/>
      </w:pPr>
      <w:r>
        <w:rPr/>
        <w:t>2021 год – 2722,8 т. р.</w:t>
      </w:r>
    </w:p>
    <w:p>
      <w:pPr>
        <w:pStyle w:val="Normal"/>
        <w:jc w:val="both"/>
        <w:rPr/>
      </w:pPr>
      <w:r>
        <w:rPr/>
        <w:t>2022 год – 2727,8 т. р.</w:t>
      </w:r>
    </w:p>
    <w:p>
      <w:pPr>
        <w:pStyle w:val="Normal"/>
        <w:jc w:val="both"/>
        <w:rPr/>
      </w:pPr>
      <w:r>
        <w:rPr/>
        <w:t>2023 год – 2727,8 т. р.</w:t>
      </w:r>
    </w:p>
    <w:p>
      <w:pPr>
        <w:pStyle w:val="Normal"/>
        <w:jc w:val="both"/>
        <w:rPr/>
      </w:pPr>
      <w:r>
        <w:rPr/>
        <w:t>2024 год – 2727,8 т. р.</w:t>
      </w:r>
    </w:p>
    <w:p>
      <w:pPr>
        <w:pStyle w:val="Normal"/>
        <w:jc w:val="both"/>
        <w:rPr/>
      </w:pPr>
      <w:r>
        <w:rPr/>
        <w:t>2025 год – 2727,8 т. 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м средств, направляемых на реализацию Программы, может подлежать уточнению ежегодно. В случае недостаточного финансирования Программы возможно снижение объемов по сравнению с запланированными.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писание системы управления реализацией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истема управления реализации Программы в целом включает организацию работы и контро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координированной реализации Программы в целом и входящих в ее состав подпрограмм в соответствии с приоритетами социально-экономического развития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влечение инвесторов для реализации привлекательных инвестиционных про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эффективного и целевого использования финансовых ресур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и реализация механизмов, обеспечивающих минимизацию времени и средств на получение разрешений, согласований, экспертных заключений и на принятие необходимых решений различными органами и структурами исполнительной власти при реализации инвестиционных проек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омплексное управление реализацией Программы осуществляет Заказчик Программы. В ходе реализации  Программы  отдельные мероприятия, объемы и источники их финансирования могут корректироваться с учетом реальных возможностей бюджета сельского поселения.  Администрация  Нагибинского сельского поселения </w:t>
      </w:r>
      <w:r>
        <w:rPr>
          <w:color w:val="000000"/>
          <w:sz w:val="24"/>
          <w:szCs w:val="24"/>
        </w:rPr>
        <w:t>обеспечивает согласование действий по подготовке и реализации программных мероприятий, целевому и эффективному использованию бюджетных средств,</w:t>
      </w:r>
      <w:r>
        <w:rPr>
          <w:sz w:val="24"/>
          <w:szCs w:val="24"/>
        </w:rPr>
        <w:t xml:space="preserve"> формирует отчетность о ходе реализации Программы, согласно утвержденному Порядку принятия решений о разработке муниципальных программ Нагибинского сельского поселения Тюкалинского муниципального района Омской области, их формирования и реализации (далее по тексту – Порядок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троль и систематизация информации о ходе реализации Программы обеспечивает Администрация Нагиб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</w:t>
      </w:r>
      <w:r>
        <w:rPr>
          <w:color w:val="000000"/>
          <w:sz w:val="24"/>
          <w:szCs w:val="24"/>
        </w:rPr>
        <w:t xml:space="preserve">за Программой и </w:t>
      </w:r>
      <w:r>
        <w:rPr>
          <w:sz w:val="24"/>
          <w:szCs w:val="24"/>
        </w:rPr>
        <w:t>за целевым использованием средств, выделяемых на реализацию мероприятий Программы, осуществляется уполномоченными органами в установленном порядке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и программных мероприятий в установленном порядке отчитываются перед Заказчиком о целевом использовании выделенных им финансовых средств.</w:t>
      </w:r>
    </w:p>
    <w:p>
      <w:pPr>
        <w:pStyle w:val="Normal"/>
        <w:numPr>
          <w:ilvl w:val="0"/>
          <w:numId w:val="0"/>
        </w:numPr>
        <w:shd w:fill="FFFFFF" w:val="clear"/>
        <w:ind w:firstLine="36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Внесение изменений и корректировка Программы, в том числе включение в нее новых мероприятий, а также продление срока ее реализации осуществляется согласно утвержденному Порядку по предложению Заказчика Программы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еречень и описание подпрограмм.</w:t>
      </w:r>
    </w:p>
    <w:p>
      <w:pPr>
        <w:pStyle w:val="Normal"/>
        <w:rPr/>
      </w:pPr>
      <w:r>
        <w:rPr>
          <w:sz w:val="24"/>
          <w:szCs w:val="24"/>
        </w:rPr>
        <w:t>1. Развитие экономического потенциала Нагибин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>2. Развитие социально-культурной сферы Нагибинского сельского поселения</w:t>
      </w:r>
    </w:p>
    <w:p>
      <w:pPr>
        <w:pStyle w:val="Normal"/>
        <w:autoSpaceDE w:val="false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/>
      </w:pPr>
      <w:r>
        <w:rPr>
          <w:sz w:val="24"/>
          <w:szCs w:val="24"/>
        </w:rPr>
        <w:t>Подпрограмма  «Развитие экономического потенциала Нагибинского сельского поселения»</w:t>
      </w:r>
    </w:p>
    <w:p>
      <w:pPr>
        <w:pStyle w:val="Normal"/>
        <w:rPr/>
      </w:pPr>
      <w:r>
        <w:rPr>
          <w:sz w:val="24"/>
          <w:szCs w:val="24"/>
        </w:rPr>
        <w:t>Цель подпрограммы: создание условий для устойчивого социально-экономического развития Нагибинского сельского поселения, обеспечивающего достижение уровня жизни, сопоставимого с уровнем жизни городского насел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здание условий, обеспечивающих безопасность населения, защита населения от чрезвычайных ситуаций и стихийных бедствий, проявлений терроризма и экстремизма на территории поселе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и благоустройство, ремонт автодорог, дорожных сооружений, обеспечивающих безопасность дорожного движения, и комфортного проживания для насел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нная подпрограмма предусматривает реализацию мероприятий по зимнему и летнему содержанию автомобильных дорог и дорожных сооружений, их ремонт, установку и ремонт дорожных знак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территории сельского поселения,  в том числе содержание, текущее обслуживание, ремонт существующих и строительство новых объектов благоустройства, озеленения, уличного освещения, содержание мест захоронения, содержание в чистоте территорию сельского посел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ся реализация мероприятий по содержанию, обслуживанию и монтажу уличного освещения, по устройству и содержанию клумб, газонов, цветников и зеленых насаждений, по содержанию в чистоте территории сельского поселения и объектов благоустройст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управление, повышение эффективности и качества управления муниципальными финансами, управление муниципальным имуществ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ся проведение ряда мероприятий, в соответствии с действующим законодательством, в том числе руководство и управление в сфере установленных функций, исполнение судебных актов, предусматривающих взыскание денежных средств за счет казны, учет и использование резервного фонда, управление муниципальным имуществом и содержание и проведение его оценки, проведение землеустроительных, кадастровых работ, оформление технической и кадастровой документации на объекты недвижимости, информационное освещение деятельности органов местного самоуправления и проведение организационных мероприятий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программа Развитие социально-культурной сферы Нагибинского сельского поселения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outlineLvl w:val="1"/>
        <w:rPr/>
      </w:pPr>
      <w:r>
        <w:rPr>
          <w:sz w:val="24"/>
          <w:szCs w:val="24"/>
        </w:rPr>
        <w:t>Цель подпрограммы является содействие формированию здорового образа жизни населения, созданию условий для развития массовой физической культуры и спорта, сохранение  культурного наследия и развития культурного потенциала населения, сохранение и укрепление благоприятного социально-культурного климата на территории Нагибинского поселения, повышения духовно-нравственного развития граждан,  стимулирование трудовой активности населения, регулирование рынка труда и снижение уровня общей безработицы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Предусматривается проведение ряда культурно-массовых и спортивных мероприятий. Мероприятиями подпрограммы обеспечивается реализация полномочий сельского поселения по обеспечению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, созданию условий для организации досуга и обеспечения жителей поселения услугами организаций культуры. 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ОДПРОГРАММА</w:t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 РАЗВИТИЕ ЭКОНОМИЧЕСКОГО ПОТЕНЦИАЛА </w:t>
      </w:r>
    </w:p>
    <w:p>
      <w:pPr>
        <w:pStyle w:val="Normal"/>
        <w:snapToGrid w:val="false"/>
        <w:jc w:val="center"/>
        <w:rPr/>
      </w:pPr>
      <w:r>
        <w:rPr>
          <w:b/>
          <w:sz w:val="24"/>
          <w:szCs w:val="24"/>
        </w:rPr>
        <w:t>НАГИБИНСКОГО СЕЛЬСКОГО ПОСЕЛЕНИЯ»</w:t>
      </w:r>
    </w:p>
    <w:p>
      <w:pPr>
        <w:pStyle w:val="Normal"/>
        <w:autoSpaceDE w:val="false"/>
        <w:ind w:left="36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Развитие экономического потенциала</w:t>
      </w:r>
    </w:p>
    <w:p>
      <w:pPr>
        <w:pStyle w:val="Normal"/>
        <w:snapToGrid w:val="false"/>
        <w:jc w:val="center"/>
        <w:rPr/>
      </w:pPr>
      <w:r>
        <w:rPr>
          <w:b/>
          <w:sz w:val="24"/>
          <w:szCs w:val="24"/>
        </w:rPr>
        <w:t>Нагибинского сель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782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 Нагибинского сельского поселения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звитие территории Нагибинского сельского поселения Тюкалинского муниципального района Ом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00FF00" w:val="clear"/>
              </w:rPr>
            </w:pPr>
            <w:r>
              <w:rPr>
                <w:sz w:val="24"/>
                <w:szCs w:val="24"/>
                <w:shd w:fill="00FF00" w:val="clear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именование подпрограммы муниципальной программы Нагибинского сельского поселения (далее – подпрограмма)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экономического потенциала  Нагибин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00FF00" w:val="clear"/>
              </w:rPr>
            </w:pPr>
            <w:r>
              <w:rPr>
                <w:sz w:val="24"/>
                <w:szCs w:val="24"/>
                <w:shd w:fill="00FF00" w:val="clear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структурных подразделений администрации Нагибинского сельского поселения, являющихся соисполнителем муниципальной программы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Нагибинского сельского поселения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именования структурных подразделений администрации Нагибинского сельского поселения, являющихся исполнителями муниципальной  программы &lt;*&gt;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Нагибинского сельского поселения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</w:tc>
      </w:tr>
      <w:tr>
        <w:trPr>
          <w:trHeight w:val="40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создание условий для устойчивого социально-экономического развития Нагибинского сельского поселения,  обеспечивающего достижение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и, сопоставимого с уровнем жизни сельского населе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здание комплексных условий для повышения качества жизни и здоровья населе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ализация социальных прав и гарантий гражда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витие экономики поселения на основе расширения сельскохозяйственного производства и налогового потенциал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собственных доходов бюджета поселения и рациональное их использование.</w:t>
            </w:r>
          </w:p>
        </w:tc>
      </w:tr>
      <w:tr>
        <w:trPr>
          <w:trHeight w:val="32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овершенствование организации и осуществления бюджетного процесса в Нагибинском сельском поселении, эффективное использование бюджетных ресурс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поступлений от местных налогов (земельного налога, налога на имущество физических лиц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размеров отчислений от налога на доходы физических лиц и единого сельскохозяйственного нало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ходов от использования имущества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 с населением и организациями поселения по повышению собираемости налог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е развитию ЛПХ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малого и среднего  предприниматель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лагоустройство территории посел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а населенных пунктов от природных пожар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бор и вывоз бытовых отходов и мусо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длежащее содержание внутрипоселковых дорог, обеспечение безопасности дорожного движения, оборудование площадок для остановки пассажирского транспорта.</w:t>
            </w:r>
          </w:p>
        </w:tc>
      </w:tr>
      <w:tr>
        <w:trPr>
          <w:trHeight w:val="64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правление общественными финанс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правление общественным имуществ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роприятия по ликвидации ЧС, национальной безопасности и правоохранитель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азвитие национальной эконом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ероприятия в области жилищно-коммуналь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Развитие дорожного хозяй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Осуществление первичного воинского учета на территории Нагибинского  сельского по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Сопровождение программных продуктов сельского поселения.</w:t>
            </w:r>
          </w:p>
        </w:tc>
      </w:tr>
      <w:tr>
        <w:trPr>
          <w:trHeight w:val="31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00FF00" w:val="clear"/>
              </w:rPr>
            </w:pPr>
            <w:r>
              <w:rPr>
                <w:sz w:val="24"/>
                <w:szCs w:val="24"/>
                <w:shd w:fill="00FF00" w:val="clear"/>
              </w:rPr>
            </w:r>
          </w:p>
        </w:tc>
      </w:tr>
      <w:tr>
        <w:trPr>
          <w:trHeight w:val="70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00FF00" w:val="clear"/>
              </w:rPr>
            </w:pPr>
            <w:r>
              <w:rPr>
                <w:sz w:val="24"/>
                <w:szCs w:val="24"/>
                <w:shd w:fill="00FF00" w:val="clear"/>
              </w:rPr>
            </w:r>
          </w:p>
        </w:tc>
      </w:tr>
      <w:tr>
        <w:trPr>
          <w:trHeight w:val="69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одпрограммы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ыявить скрытые резервы налоговых поступлений, повысить собираемость налогов, увеличить неналоговые доходы поселения за счет эффективного использования муниципальной собственности и, как следствие, увеличить доходную базу местного бюджета 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. Сущность решаемых подпрограммой проблем</w:t>
      </w:r>
    </w:p>
    <w:p>
      <w:pPr>
        <w:pStyle w:val="Normal"/>
        <w:snapToGrid w:val="false"/>
        <w:rPr/>
      </w:pPr>
      <w:r>
        <w:rPr>
          <w:sz w:val="24"/>
          <w:szCs w:val="24"/>
        </w:rPr>
        <w:t>Реализуя мероприятия муниципальной подпрограммы «Развитие экономического потенциала Нагибинского сельского поселения» администрация Нагибинского сельского поселения осуществляет свои полномочия по решению вопросов местного значения на территории сельского поселения.</w:t>
      </w:r>
    </w:p>
    <w:p>
      <w:pPr>
        <w:pStyle w:val="Normal"/>
        <w:rPr/>
      </w:pPr>
      <w:r>
        <w:rPr>
          <w:sz w:val="24"/>
          <w:szCs w:val="24"/>
        </w:rPr>
        <w:t xml:space="preserve">Проблема управления общественными финансами и муниципальным имуществом продолжает оставаться в числе актуальных задач для Нагибинского сельского посел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обходимость проведения мероприятий по ликвидации чрезвычайных ситуаций, национальной безопасности и правоохранительной деятельности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указанных проблем необходимо использование программно-целевого метода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. Цель и задачи подпрограммы</w:t>
      </w:r>
    </w:p>
    <w:p>
      <w:pPr>
        <w:pStyle w:val="Normal"/>
        <w:snapToGrid w:val="false"/>
        <w:ind w:right="-5" w:firstLine="528"/>
        <w:jc w:val="both"/>
        <w:rPr/>
      </w:pPr>
      <w:r>
        <w:rPr>
          <w:sz w:val="24"/>
          <w:szCs w:val="24"/>
        </w:rPr>
        <w:tab/>
        <w:t xml:space="preserve">Цель подпрограммы: устойчивое развитие территории Нагибинского сельского поселения в целях повышения качества жизни населения, создание комфортных условий для проживания населения, в том числе создание условий для развития реального сектора экономики и повышения уровня жизни населения Нагибинского сельского поселения.  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>Задачи подпрограммы: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>Задача 1. Повышение эффективности муниципального управления, управления муниципальными финансами и муниципальным имуществ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ая задача предусматривает реализаци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ункций и полномочий органами местного самоуправления, предусмотренных законодательством РФ в вопросах местного значения исходя из интересов на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витие программно-целевых принципов организации деятельности органов местного самоуправления сельского по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тесной взаимосвязи между планированием и достижением заявленных це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информационных технологий в бюджетном процессе сельского по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и качества оказания муниципальных услуг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овышение финансовой устойчивости и оптимизация расходов бюджета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требований законодательства Российской Федерации, в том числе в рамках проводимой в Российской Федерации и Омской области бюджетной рефо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ффективное управление муниципальным имуществом не может быть осуществлено без построения целостной системы учета имущества, в том числе земли, а также его правообладателей - хозяйствующих субъектов. Реализация прав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муниципальной собственности Нагибинского сельского поселения. Данная задача направлена на реализацию мероприятий по формированию структуры муниципальной собственности Нагибинского  сельского поселения и обеспечению эффективного управления е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2. Защита населения от чрезвычайных ситуаций и стихийных бедствий, противодействие терроризму и экстремиз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Данная задача предусматривает мероприятия направленные, прежде всего,  на профилактику по предупреждению чрезвычайных ситуаций, ликвидацию стихийных бедствий, повышение уровня безопасности людей на водных объектах в местах массового отдыха, обустройства спасательных постов, недопущение совершения на территории сельского поселения террористических акций и экстремистских проявлений, усиление защищенности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3. Содержание и ремонт автомобильных доро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задача направлена на проведение следующих мероприятий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улучшению качества состояния  автомобильных дорог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на обеспечение безопасности дорожного дви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держание и ремонт автомобильных дорог предусматривает весь комплекс работ и услуг, влияющих на техническую исправность дорог, а также комплекс мероприятий, обеспечивающих чистоту проезжей части, обочин, кюветов, тротуаров и иных дорожных сооружений, в том числе обеспечение их дорожными знаками, создание нормальных условий для движения транспорта и пешеходов.</w:t>
      </w:r>
    </w:p>
    <w:p>
      <w:pPr>
        <w:pStyle w:val="Normal"/>
        <w:jc w:val="both"/>
        <w:rPr/>
      </w:pPr>
      <w:r>
        <w:rPr>
          <w:sz w:val="24"/>
          <w:szCs w:val="24"/>
        </w:rPr>
        <w:t>Задача 4. Благоустройство территории Нагиби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ая задача направлена на решение следующих вопросов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держание и монтаж уличного фонарного освещ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содержание и текущее обслуживание, реконструкция существующих объектов благоустройства, размещение и строительство новых объектов благоустройства, содержание в надлежащем состоянии малых архитектурных форм и других объектов для массового отдыха детей и  взрослого населения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анитарная очистка и уборка территории сельского поселения, которая предусматривает своевременную уборку бытовых отходов в местах общего пользования, сбор и вывоз уличного мусора, проведение месячника весенней санитарной очистки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порядоченное и своевременное предпраздничное  оформление сельского поселения (праздники, памятные даты и прочее)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истематическое привлечение организаций, предприятий и населения к благоустройству прилегающих территорий, путем проведения конкурсов по благоустройству среди предприятий и организаций различных форм собственности и населения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в надлежащем состоянии мест захоронения (кладбищ) и организация ритуальных услу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зеленение территории населенных пунктов, предусматривающее приобретение и посадку деревьев, кустарников, цветочной рассады, содержание клумб, газон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ализация подпрограммы осуществляется в течение 2020 - 2025 годов. Выделение отдельных этапов ее реализации не предполагае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 Основные мероприятия подпрограммы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Управление общественными финанс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Управление общественным имуществ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ероприятия по ликвидации ЧС, национальной безопасности и правоохранитель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Развитие национальной экономи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Мероприятия в области жилищно-коммунального хозя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Развитие дорожного хозяйства</w:t>
      </w:r>
    </w:p>
    <w:p>
      <w:pPr>
        <w:pStyle w:val="Normal"/>
        <w:rPr/>
      </w:pPr>
      <w:r>
        <w:rPr>
          <w:sz w:val="24"/>
          <w:szCs w:val="24"/>
        </w:rPr>
        <w:t>7. Осуществление первичного воинского учета на территории Нагибинс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Сопровождение программных продуктов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5. Обоснование ресурсного обеспечения подпрограммы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финансовых ресурсов на реализацию подпрограммы будет осуществляться из местного бюджета и внебюджетных источник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из внебюджетных источников будут привлекаться в соответствии с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6. Объемы и источники финансирования подпрограммы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Общий объем финансирования подпрограммы в 2020 - 2025 годах за счет средств местного бюджета составит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7.Управление подпрограммой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истема управления реализации подпрограммы в целом включает организацию работы и контро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координированной реализации подпрограммы в целом и по основным мероприятиям в соответствии с их приорите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влечение инвесторов для реализации привлекательных инвестиционных про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эффективного и целевого использования финансовых ресур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и реализация механизмов, обеспечивающих минимизацию времени и средств на получение разрешений, согласований, экспертных заключений и на принятие необходимых решений различными органами и структурами исполнительной власти при реализации инвестиционных проек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омплексное управление реализацией подпрограммы осуществляет Заказчик подпрограммы. В ходе реализации подпрограммы  отдельные мероприятия, объемы и источники их финансирования могут корректироваться с учетом реальных возможностей бюджета сельского поселения.  Администрация  сельского поселения </w:t>
      </w:r>
      <w:r>
        <w:rPr>
          <w:color w:val="000000"/>
          <w:sz w:val="24"/>
          <w:szCs w:val="24"/>
        </w:rPr>
        <w:t>обеспечивает согласование действий по подготовке и реализации подпрограммных мероприятий, целевому и эффективному использованию бюджетных средств,</w:t>
      </w:r>
      <w:r>
        <w:rPr>
          <w:sz w:val="24"/>
          <w:szCs w:val="24"/>
        </w:rPr>
        <w:t xml:space="preserve"> формирует отчетность о ходе реализации подпрограммы, согласно утвержденному Порядку принятия решений о разработке муниципальных программ Нагибинского сельского поселения Тюкалинского муниципального района Омской области, их формирования и реализации (далее по тексту – Порядок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и подпрограммных мероприятий в установленном порядке отчитываются перед Заказчиком о целевом использовании выделенных им финансовых средств.</w:t>
      </w:r>
    </w:p>
    <w:p>
      <w:pPr>
        <w:pStyle w:val="Normal"/>
        <w:numPr>
          <w:ilvl w:val="0"/>
          <w:numId w:val="0"/>
        </w:numPr>
        <w:shd w:fill="FFFFFF" w:val="clear"/>
        <w:ind w:firstLine="36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Внесение изменений и корректировка подпрограммы, в том числе включение в нее новых мероприятий, а также продление срока ее реализации осуществляется согласно утвержденному Порядку по предложению Заказчика Программы.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8. Ожидаемые результаты реализации под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жидаемыми результатами по реализации подпрограммы должны с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обеспечить полную безопасность людей на водных объектах в местах массового отдыха (уменьшение количества людей, погибших на водных объектах и доведение данного показателя до нуля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обеспечить безопасность населения от чрезвычайных ситуаций и стихийных бедствий  (снижение количества возникновения чрезвычайных ситуаций и стихийных бедствий и доведение данного показателя до нуля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проведение пропаганды по противодействию терроризму и экстремизму (уменьшение роста организованной преступности и доведение данного показателя до нуля)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4)снижение доли автомобильных дорог, несоответствующих нормативным требованиям на 9 %;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5) снижение количества представлений и предписаний контролирующих органов в отношении состояния дорог на 30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%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6) увеличение площади произведенного ремонта автомобильных дорог общего пользования на 28 %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уменьшение количества обращений граждан по вопросам благоустройства территории сельского поселения на 30%, 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8)</w:t>
      </w:r>
      <w:r>
        <w:rPr>
          <w:color w:val="000000"/>
          <w:sz w:val="24"/>
          <w:szCs w:val="24"/>
          <w:lang w:eastAsia="ru-RU"/>
        </w:rPr>
        <w:t>обеспечить уровень уличной освещенности до 90 %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9) своевременная выдача справок гражданам по их требованиям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0) увеличение количества выданных разрешений на строительство на 5 %;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1) увеличение государственной регистрации права собственности на объекты недвижимости на 10 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) увеличение доли доходов от использования имущества на 20 % (формирование структуры муниципальной собственности, необходимой для реализации полномочий органов местного самоуправления, вовлечение в хозяйственный оборот ранее неучтенных и неиспользуемых объектов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жидаемые результаты в сфере муниципального управления, управления муниципальными финансами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перативность и эффективность принимаемых управленческих решений и контроль их исполнения, сокращение издержек на организацию административно-управленческих процессов в органах местного самоуправления поселения, обеспечение публикации информации в сети Интернет и СМИ 100 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е и утверждение, в установленные законодательством сроки, местного бюджета, обеспечение сбалансированности и устойчивости ме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недрение в органах местного самоуправления принципов и процедур управления по результат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ориентации деятельности органов местного самоуправления на потребности общества, оптимизация и модернизация административно-управленческих процессов за счёт внедрения стандартов муниципальных услуг и административных регла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ереход на оказание муниципальных услуг в электронной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реформирования и повышения эффективности системы закупок для муниципальных нуж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ведение механизмов противодействия коррупции в сферах деятельности органов местного самоуправления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птимизация функций исполнительных органов местного самоуправления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деятельности органов местного самоуправления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информационное освещение деятельност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расходов в сфере муниципального управления осуществляется в соответствии с нормативами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сельского поселения, установленными Правительством Омской области в соответствии с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им из показателей является количество выданных справок гражданам, это количественный показатель, характеризующий уровень охвата похозяйственным учетом личных подсобных хозяйств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ОДПРОГРАММ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РАЗВИТИЕ СОЦИАЛЬНО-КУЛЬТУРНОЙ СФЕРЫ НАГИБИНСКОГО    СЕЛЬСКОГО ПОСЕЛЕНИЯ»</w:t>
      </w:r>
    </w:p>
    <w:p>
      <w:pPr>
        <w:pStyle w:val="Normal"/>
        <w:autoSpaceDE w:val="false"/>
        <w:ind w:left="36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«Развитие социально-культурной сферы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гибинского сельского поселения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6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 Нагибинского сельского поселения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витие территории Нагибинского сельского поселения Тюкалинского муниципального района Ом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00FF00" w:val="clear"/>
              </w:rPr>
            </w:pPr>
            <w:r>
              <w:rPr>
                <w:sz w:val="24"/>
                <w:szCs w:val="24"/>
                <w:shd w:fill="00FF00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именование подпрограммы муниципальной программы Нагибинского сельского поселения (далее – подпрограмма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00FF00" w:val="clear"/>
              </w:rPr>
            </w:pPr>
            <w:r>
              <w:rPr>
                <w:sz w:val="24"/>
                <w:szCs w:val="24"/>
              </w:rPr>
              <w:t>Развитие социально-культурной сферы Нагибинского сельского поселе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структурных подразделений администрации Нагибинского сельского поселения, являющихся соисполнителем муниципальной программы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Нагибинского сельского поселе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именования структурных подразделений администрации Нагибинского сельского поселения, являющихся исполнителями муниципальной  программы &lt;*&gt;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Нагибинского сельского поселе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</w:t>
            </w:r>
          </w:p>
        </w:tc>
      </w:tr>
      <w:tr>
        <w:trPr>
          <w:trHeight w:val="40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содействие формированию здорового образа жизни населения, созданию условий для развития массовой физической культуры и спор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сохранение  культурного наследия и развития культурного потенциала населения, сохранение и укрепление благоприятного социально-культурного климата на территории Нагибинского поселения, повышения духовно-нравственного развития гражда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тимулирование трудовой активности населения, регулирование рынка труда и снижение уровня общей безработицы.</w:t>
            </w:r>
          </w:p>
        </w:tc>
      </w:tr>
      <w:tr>
        <w:trPr>
          <w:trHeight w:val="32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) обновление спортивного оборудования на стадионе его материально-технической базы;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) гражданско-патриотическое и нравственное воспитание молодежи;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) организации досуга молодежи (оказание поддержки спортивным секциям);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) проведению массовых спортивно-оздоровительных мероприятий, спортивно-культурных праздник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создание новых рабочих мест на условиях постоянной занятости, обеспечивающих заработную плату выше величины прожиточного минимум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) организация рабочих мест по программе общественных работ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7) </w:t>
            </w:r>
            <w:r>
              <w:rPr>
                <w:sz w:val="24"/>
                <w:szCs w:val="24"/>
                <w:lang w:eastAsia="ru-RU"/>
              </w:rPr>
              <w:t xml:space="preserve">содействие дальнейшему развитию самодеятельного искусства, приобщению к творчеству детей, подростков и молодежи </w:t>
            </w:r>
          </w:p>
        </w:tc>
      </w:tr>
      <w:tr>
        <w:trPr>
          <w:trHeight w:val="6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роприятия в социально-культурной сфе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в сфере культуры и спор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нансирование, организация и проведение общественных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нсионное обеспечение.</w:t>
            </w:r>
          </w:p>
        </w:tc>
      </w:tr>
      <w:tr>
        <w:trPr>
          <w:trHeight w:val="31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хват населения услугами учреждений культу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оличество участников спортивных мероприят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оличество  организованных рабочих мест по программе общественных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выплата установленных законом доплат к  пенсии </w:t>
            </w:r>
          </w:p>
        </w:tc>
      </w:tr>
      <w:tr>
        <w:trPr>
          <w:trHeight w:val="70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одпрограммы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имулировать деятельность детских и молодежных клубных объединений, развитие их инициатив и проектов, развитие организационных форм досуга молодежи.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кратить  негативные явления в молодежной среде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йствовать развитию массовой физической культуры и спорта среди жителей поселения, укрепить материально-техническую базу спортивных учреждений, создать комфортные условия для занятий физической культурой и спортом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хранить и укрепить культурное наследие и развитие культурного потенциала поселения. Повысить уровень проведения культурно-досуговых мероприятий, обеспечить дальнейшее развитие самодеятельного художественного творчества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ить участие населения в общественных работах.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Сущность решаемых подпрограммой проблем.</w:t>
      </w:r>
    </w:p>
    <w:p>
      <w:pPr>
        <w:pStyle w:val="Normal"/>
        <w:jc w:val="both"/>
        <w:rPr/>
      </w:pPr>
      <w:r>
        <w:rPr>
          <w:sz w:val="24"/>
          <w:szCs w:val="24"/>
        </w:rPr>
        <w:t>Реализуя мероприятия муниципальной подпрограммы «Развитие социально-культурной сферы Нагибинского сельского поселения» администрация Нагибинского  сельского поселения осуществляет свои полномочия в сфере социальной политики, физической культуры и спорта, обеспечения населения услугами учреждений куль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Цель и задачи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ях содействия становлению активной гражданской позиции и самореализации молодых граждан, организации духовно-нравственного и патриотического воспитания молодежи, формированию здорового образа жизни населения, созданию условий для развития массовой физической культуры и спорта, а также эффективного использования средств физической культуры и спорта в деятельности по предупреждению наркомании, алкоголизма, табакокурения и правонарушений в молодежной сред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Целью политики в сфере культуры и искусства является сохранение  культурного наследия и развития культурного потенциала населения, сохранение и укрепление благоприятного социально-культурного климата на территории Нагибинского поселения, повышения духовно-нравственного развития гражда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ним из целевых направлений деятельности органов местного самоуправления Нагибинского  поселения в 2020 – 2025 годах является стимулирование трудовой активности населения, регулирование рынка труда и снижение уровня общей безработиц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остижения указанной цели необходимо решение следующих задач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новление спортивного оборудования на стадионе его материально-технической базы; </w:t>
      </w:r>
    </w:p>
    <w:p>
      <w:pPr>
        <w:pStyle w:val="Normal"/>
        <w:jc w:val="both"/>
        <w:rPr/>
      </w:pPr>
      <w:r>
        <w:rPr>
          <w:sz w:val="24"/>
          <w:szCs w:val="24"/>
        </w:rPr>
        <w:t>- гражданско-патриотическое и нравственное воспитание молод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осуга молодежи (оказание поддержки спортивным секциям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массовых спортивно-оздоровительных мероприятий, спортивно-культурных праздников.</w:t>
      </w:r>
    </w:p>
    <w:p>
      <w:pPr>
        <w:pStyle w:val="Normal"/>
        <w:jc w:val="both"/>
        <w:rPr/>
      </w:pPr>
      <w:r>
        <w:rPr>
          <w:sz w:val="24"/>
          <w:szCs w:val="24"/>
        </w:rPr>
        <w:t>- содействие дальнейшему развитию самодеятельного искусства, приобщение к творчеству детей, подростков и молодежи (улучшение материально-технической базы учреждений культуры и искусства).</w:t>
      </w:r>
    </w:p>
    <w:p>
      <w:pPr>
        <w:pStyle w:val="Normal"/>
        <w:jc w:val="both"/>
        <w:rPr/>
      </w:pPr>
      <w:r>
        <w:rPr>
          <w:sz w:val="24"/>
          <w:szCs w:val="24"/>
        </w:rPr>
        <w:t>- создание новых рабочих мест на условиях постоянной занятости, обеспечивающих заработную плату выше величины прожиточного минимума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ация рабочих мест по программе общественных рабо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еализация подпрограммы осуществляется в течение 2020 - 2025 годов. 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4. Объемы и источники финансирования подпрограммы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щий объем софинансирования подпрограммы в 2020- 2025 годах за счет средств местного бюджета составит   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. Механизм управления реализации подпрограммы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управления реализации подпрограммы в целом включает организацию работы и контроля, обеспечение скоординированной реализации подпрограммы в целом и по основным мероприятиям в соответствии с их приоритетам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ное управление реализацией подпрограммы осуществляет Заказчик подпрограммы. В ходе реализации подпрограммы  отдельные мероприятия, объемы и источники их финансирования могут корректироваться с учетом реальных возможностей бюджета сельского поселения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дминистрация  Нагибинского  сельского  поселения </w:t>
      </w:r>
      <w:r>
        <w:rPr>
          <w:color w:val="000000"/>
          <w:sz w:val="24"/>
          <w:szCs w:val="24"/>
        </w:rPr>
        <w:t>обеспечивает согласование действий по подготовке и реализации подпрограммных мероприятий, целевому и эффективному использованию бюджетных средств,</w:t>
      </w:r>
      <w:r>
        <w:rPr>
          <w:sz w:val="24"/>
          <w:szCs w:val="24"/>
        </w:rPr>
        <w:t xml:space="preserve"> формирует отчетность о ходе реализации подпрограммы, согласно утвержденному Порядку принятия решений о разработке муниципальных программ Нагибинского сельского  поселения Тюкалинского муниципального района Омской области, их формирования и реализации (далее по тексту – Порядок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и подпрограммных мероприятий в установленном порядке отчитываются перед Заказчиком о целевом использовании выделенных им финансовых средств.</w:t>
      </w:r>
    </w:p>
    <w:p>
      <w:pPr>
        <w:pStyle w:val="Normal"/>
        <w:numPr>
          <w:ilvl w:val="0"/>
          <w:numId w:val="0"/>
        </w:numPr>
        <w:shd w:fill="FFFFFF" w:val="clear"/>
        <w:ind w:firstLine="36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Внесение изменений и корректировка подпрограммы, в том числе включение в нее новых мероприятий, а также продление срока ее реализации осуществляется согласно утвержденному Порядку по предложению Заказчика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щий контроль за выполнением подпрограммы осуществляет Глава сельского поселения, который уточняет показатели по программным мероприятиям, механизм реализации подпрограммы и состав исполнителей.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 отсутствии финансирования мероприятий подпрограммы Заказчик и Исполнители вносят предложения об изменении сроков их реализации либо снятии их с контроля.          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Участники подпрограммы, ответственные за выполнение мероприятий, ежегодно представляют в аппарат антитеррористической комиссии муниципального района информацию о ходе выполнения мероприятий подпрограммы</w:t>
      </w:r>
      <w:r>
        <w:rPr>
          <w:color w:val="FF0000"/>
          <w:sz w:val="24"/>
          <w:szCs w:val="24"/>
        </w:rPr>
        <w:t xml:space="preserve">       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6. </w:t>
      </w:r>
      <w:r>
        <w:rPr>
          <w:sz w:val="24"/>
          <w:szCs w:val="24"/>
        </w:rPr>
        <w:t>Ожидаемые результаты реализации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зультате реализации мероприятий подпрограммы:</w:t>
      </w:r>
      <w:r>
        <w:rPr>
          <w:b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Реализация намеченных мероприятий позволит создать условия для самореализации личности молодежи, развития массовой физической культуры и спорта на территории Нагибинского поселения, сократить  негативные явления в молодежной среде (наркомания, алкоголизм, преступность), повысить духовно-нравственный, интеллектуальный и физический потенциал молодеж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олнение мероприятий будет способствовать повышению духовно-нравственного, творческого и культурного потенциала населения, сохранению и развитию русской и других национальных культур народов, проживающих на территории поселения, обеспечению доступа населения к культурному наслед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привлекать население к участию в общественных работах, в том числе в организациях социальной сферы (не менее 5 человек ежегодно), организовывать участие в социально значимых работ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РОПРИЯТ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Нагибинского сельского поселения Тюкалинского муниципального района &lt;*&gt;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территории Нагибинского сельского поселения Тюкалин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6095" w:type="dxa"/>
        <w:jc w:val="left"/>
        <w:tblInd w:w="-4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960"/>
        <w:gridCol w:w="600"/>
        <w:gridCol w:w="840"/>
        <w:gridCol w:w="1320"/>
        <w:gridCol w:w="1800"/>
        <w:gridCol w:w="840"/>
        <w:gridCol w:w="480"/>
        <w:gridCol w:w="480"/>
        <w:gridCol w:w="840"/>
        <w:gridCol w:w="1200"/>
        <w:gridCol w:w="1320"/>
        <w:gridCol w:w="1200"/>
        <w:gridCol w:w="1080"/>
        <w:gridCol w:w="960"/>
        <w:gridCol w:w="1575"/>
      </w:tblGrid>
      <w:tr>
        <w:trPr>
          <w:trHeight w:val="771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  муниципальной программы (далее – муниципальная  программа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 муниципальной программ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за реализацию мероприятия муниципальной программы &lt;**&gt;</w:t>
            </w:r>
          </w:p>
        </w:tc>
        <w:tc>
          <w:tcPr>
            <w:tcW w:w="4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ероприятия муниципальной программы (рублей)</w:t>
            </w:r>
          </w:p>
        </w:tc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реализации мероприятия (группы мероприятий) муниципальной программы &lt;*****&gt;</w:t>
            </w:r>
          </w:p>
        </w:tc>
      </w:tr>
      <w:tr>
        <w:trPr>
          <w:trHeight w:val="9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54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 программы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83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99" w:type="dxa"/>
        <w:jc w:val="left"/>
        <w:tblInd w:w="-4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960"/>
        <w:gridCol w:w="600"/>
        <w:gridCol w:w="840"/>
        <w:gridCol w:w="1324"/>
        <w:gridCol w:w="1800"/>
        <w:gridCol w:w="840"/>
        <w:gridCol w:w="480"/>
        <w:gridCol w:w="480"/>
        <w:gridCol w:w="840"/>
        <w:gridCol w:w="1200"/>
        <w:gridCol w:w="1320"/>
        <w:gridCol w:w="1200"/>
        <w:gridCol w:w="1080"/>
        <w:gridCol w:w="960"/>
        <w:gridCol w:w="1575"/>
      </w:tblGrid>
      <w:tr>
        <w:trPr>
          <w:tblHeader w:val="true"/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07" w:hRule="atLeast"/>
          <w:cantSplit w:val="true"/>
        </w:trPr>
        <w:tc>
          <w:tcPr>
            <w:tcW w:w="160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муниципальной программы</w:t>
            </w:r>
          </w:p>
        </w:tc>
      </w:tr>
      <w:tr>
        <w:trPr>
          <w:trHeight w:val="350" w:hRule="atLeast"/>
          <w:cantSplit w:val="true"/>
        </w:trPr>
        <w:tc>
          <w:tcPr>
            <w:tcW w:w="160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муниципальной программы </w:t>
            </w:r>
          </w:p>
        </w:tc>
      </w:tr>
      <w:tr>
        <w:trPr>
          <w:trHeight w:val="52" w:hRule="atLeast"/>
          <w:cantSplit w:val="true"/>
        </w:trPr>
        <w:tc>
          <w:tcPr>
            <w:tcW w:w="1609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1 муниципальной программы </w:t>
            </w:r>
          </w:p>
        </w:tc>
      </w:tr>
      <w:tr>
        <w:trPr>
          <w:trHeight w:val="52" w:hRule="atLeast"/>
          <w:cantSplit w:val="true"/>
        </w:trPr>
        <w:tc>
          <w:tcPr>
            <w:tcW w:w="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ми финан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,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1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сельского поселения, в т.ч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Целевые средства из областного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Переходящий оста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судебных актов, предусматривающих взыскание денежных средств за счет казны в соответствии с законодательств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ет использования средств резервного фонда Администрации Нагибинского сельского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Целевые средства из федерального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ровождение программных продуктов муниципальных образований Ом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Целевые средства из областного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общественным имуще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Ликвидация чрезвычайных ситуаций, национальная безопасность и правоохранительная деятель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в области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льскохозяйств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Целевые средства из областного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ведение культурно-массовых, спортивных мероприятий, 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, организация и проведение обществ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3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муниципальной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,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3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left="360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о принятии решения о разработке,</w:t>
      </w:r>
    </w:p>
    <w:p>
      <w:pPr>
        <w:pStyle w:val="Normal"/>
        <w:autoSpaceDE w:val="false"/>
        <w:ind w:left="36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ормировании и реализации муниципальных программ </w:t>
      </w:r>
    </w:p>
    <w:p>
      <w:pPr>
        <w:pStyle w:val="Normal"/>
        <w:autoSpaceDE w:val="false"/>
        <w:ind w:left="3600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Тюкалинского муниципальн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муниципальной программы Нагибинск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территории Нагибинского сельского поселения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юкалинского муниципального района Омской области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3108"/>
        <w:gridCol w:w="1221"/>
        <w:gridCol w:w="1110"/>
        <w:gridCol w:w="1110"/>
        <w:gridCol w:w="666"/>
        <w:gridCol w:w="666"/>
        <w:gridCol w:w="1104"/>
      </w:tblGrid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жидаемые результаты   </w:t>
              <w:br/>
              <w:t>реализации муниципальной программы Нагибинск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- муниципальная </w:t>
              <w:br/>
              <w:t>программа)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Значение            </w:t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</w:t>
              <w:br/>
              <w:t xml:space="preserve">  год   </w:t>
              <w:br/>
              <w:t xml:space="preserve"> (факт)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  <w:br/>
              <w:t xml:space="preserve">  год   </w:t>
              <w:br/>
              <w:t>(оценка)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й </w:t>
              <w:br/>
              <w:t xml:space="preserve">год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</w:t>
              <w:br/>
              <w:t xml:space="preserve">год 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-й </w:t>
              <w:br/>
              <w:t xml:space="preserve">год </w:t>
              <w:br/>
            </w:r>
            <w:hyperlink r:id="rId2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2         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3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  </w:t>
            </w:r>
          </w:p>
        </w:tc>
      </w:tr>
      <w:tr>
        <w:trPr/>
        <w:tc>
          <w:tcPr>
            <w:tcW w:w="9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муниципальной программы                               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...)                  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N муниципальной программы                               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...)                  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*&gt; Количество  граф определяется  в зависимости  от сроков  реализац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ой программы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left="360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о принятии решения о разработке,</w:t>
      </w:r>
    </w:p>
    <w:p>
      <w:pPr>
        <w:pStyle w:val="Normal"/>
        <w:autoSpaceDE w:val="false"/>
        <w:ind w:left="36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ормировании и реализации муниципальных программ </w:t>
      </w:r>
    </w:p>
    <w:p>
      <w:pPr>
        <w:pStyle w:val="Normal"/>
        <w:autoSpaceDE w:val="false"/>
        <w:ind w:left="3600" w:hanging="0"/>
        <w:jc w:val="right"/>
        <w:rPr/>
      </w:pPr>
      <w:r>
        <w:rPr>
          <w:sz w:val="24"/>
          <w:szCs w:val="24"/>
        </w:rPr>
        <w:t>Нагибинского сельского поселения Тюкалин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стижении ожидаемых результат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Нагибинского сельского посе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территории Нагибинского сельского поселения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юкалинского муниципального района Омской област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 __________ год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3332"/>
        <w:gridCol w:w="1309"/>
        <w:gridCol w:w="714"/>
        <w:gridCol w:w="714"/>
        <w:gridCol w:w="1428"/>
        <w:gridCol w:w="1557"/>
      </w:tblGrid>
      <w:tr>
        <w:trPr>
          <w:trHeight w:val="4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жидаемые результаты   </w:t>
              <w:br/>
              <w:t>реализации муниципальной программы Нагибинского сельского поселения</w:t>
              <w:br/>
              <w:t xml:space="preserve">(далее – муниципальная программа)       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  <w:br/>
            </w:r>
            <w:hyperlink r:id="rId3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>отклонения)</w:t>
              <w:br/>
            </w:r>
            <w:hyperlink r:id="rId4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60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2         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3 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6     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96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муниципальной программы                             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...)                  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N муниципальной программы                             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...)                  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&lt;*&gt; Отражается разница между данными, приведенными в графе 5 и графе 4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(графа 6 = графа 5 - графа 4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&lt;**&gt; Заполняется при недостижении планового значения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FF"/>
    </w:rPr>
  </w:style>
  <w:style w:type="character" w:styleId="WW8Num3z1">
    <w:name w:val="WW8Num3z1"/>
    <w:qFormat/>
    <w:rPr>
      <w:rFonts w:ascii="Symbol" w:hAnsi="Symbol" w:cs="Symbol"/>
      <w:color w:val="00008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basedOn w:val="1"/>
    <w:qFormat/>
    <w:rPr>
      <w:sz w:val="24"/>
      <w:szCs w:val="24"/>
      <w:lang w:val="ru-RU" w:bidi="ar-SA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center"/>
    </w:pPr>
    <w:rPr>
      <w:sz w:val="24"/>
      <w:szCs w:val="24"/>
      <w:lang w:val="en-US" w:eastAsia="en-US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 w:val="24"/>
      <w:szCs w:val="20"/>
    </w:rPr>
  </w:style>
  <w:style w:type="paragraph" w:styleId="TextBodyIndent">
    <w:name w:val="Body Text Indent"/>
    <w:basedOn w:val="Normal"/>
    <w:pPr>
      <w:pBdr>
        <w:bottom w:val="single" w:sz="8" w:space="4" w:color="000000"/>
      </w:pBdr>
      <w:ind w:left="5040" w:hanging="0"/>
      <w:jc w:val="both"/>
    </w:pPr>
    <w:rPr>
      <w:sz w:val="24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ЭЭГ"/>
    <w:basedOn w:val="Normal"/>
    <w:qFormat/>
    <w:pPr>
      <w:suppressAutoHyphens w:val="false"/>
      <w:spacing w:lineRule="auto" w:line="360"/>
      <w:ind w:firstLine="720"/>
      <w:jc w:val="both"/>
    </w:pPr>
    <w:rPr>
      <w:sz w:val="24"/>
      <w:szCs w:val="24"/>
    </w:rPr>
  </w:style>
  <w:style w:type="paragraph" w:styleId="Style22">
    <w:name w:val="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center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888C350EB2CCEAFC8E521EB4009CC1B697CF492AD841A7B04565174B9B71F03CA2AF748C2A452563A001y4uFM" TargetMode="External"/><Relationship Id="rId3" Type="http://schemas.openxmlformats.org/officeDocument/2006/relationships/hyperlink" Target="consultantplus://offline/ref=A198165C111126E1485614C94CACB3CDF36F3D5817D83F5151D6F44ECD84614EEA3307DCEDB0531A0579A9T3yDM" TargetMode="External"/><Relationship Id="rId4" Type="http://schemas.openxmlformats.org/officeDocument/2006/relationships/hyperlink" Target="consultantplus://offline/ref=A198165C111126E1485614C94CACB3CDF36F3D5817D83F5151D6F44ECD84614EEA3307DCEDB0531A0579A9T3yA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2:53:00Z</dcterms:created>
  <dc:creator>User3209_2</dc:creator>
  <dc:description/>
  <cp:keywords/>
  <dc:language>en-US</dc:language>
  <cp:lastModifiedBy>User3209_2</cp:lastModifiedBy>
  <dcterms:modified xsi:type="dcterms:W3CDTF">2019-09-11T02:53:00Z</dcterms:modified>
  <cp:revision>2</cp:revision>
  <dc:subject/>
  <dc:title>АДМИНИСТРАЦИЯ </dc:title>
</cp:coreProperties>
</file>