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</w:t>
        <w:br/>
        <w:t xml:space="preserve"> НАГИБИНСКОГО СЕЛЬСКОГО ПОСЕЛЕНИЯ</w:t>
        <w:br/>
        <w:t>ТЮКАЛИНСКОГО МУНИЦИПАЛЬНОГО РАЙОНА</w:t>
        <w:br/>
        <w:t>ОМСКОЙ ОБЛА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т 06.04.2012 г.  №   6/4</w:t>
      </w:r>
    </w:p>
    <w:p>
      <w:pPr>
        <w:pStyle w:val="Normal"/>
        <w:jc w:val="both"/>
        <w:rPr/>
      </w:pPr>
      <w:r>
        <w:rPr/>
        <w:t xml:space="preserve">с. Нагиб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и дополнений в Постановление </w:t>
      </w:r>
    </w:p>
    <w:p>
      <w:pPr>
        <w:pStyle w:val="Normal"/>
        <w:rPr/>
      </w:pPr>
      <w:r>
        <w:rPr/>
        <w:t>Главы от 30.01.2012г. № 2-б/1 «О единой комиссии по размещению                                                                                                                         заказов на поставки товаров, выполнение работ,                                                                          оказание услуг для нужд Нагибинского сельского поселения</w:t>
      </w:r>
    </w:p>
    <w:p>
      <w:pPr>
        <w:pStyle w:val="Normal"/>
        <w:rPr/>
      </w:pPr>
      <w:r>
        <w:rPr/>
        <w:t>Тюкалин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«О размещении заказов на поставки товаров, выполнение работ, оказание услуг для государственных и муниципальных нужд»  от 21 июля 2005 года №94-ФЗ, руководствуясь Уставом  Нагибинского сельского поселения Тюкалин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. 1 постановления «О создании единой комиссии по размещению заказов на поставки товаров, выполнение работ, оказание услуг для муниципальных нужд Нагибинском сельском поселении  Тюкалинского муниципального района Омской области» дополни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лен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ывалина И.В. – Специалист Муниципального казенного учреждения Тюкалинского муниципального района Омской области «Центр по работе с детьми и молодежью» по соглас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полнить пунктом 4.8  Положение о единой комиссии по размещению заказов на поставки товаров, выполнение работ, оказание услуг для  муниципальных нужд Нагибинского сельского поселения Тюкалинского муниципального района Омской области  следующим содержание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ом единой комиссии запрещается делегировать свои полномочия другим лицам.</w:t>
      </w:r>
    </w:p>
    <w:p>
      <w:pPr>
        <w:pStyle w:val="Normal"/>
        <w:jc w:val="both"/>
        <w:rPr/>
      </w:pPr>
      <w:r>
        <w:rPr/>
        <w:t>3. Настоящее постановление опубликовать в «Бюллетене органов местного самоуправления Нагиб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агибин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И.В. Зуб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6:00Z</dcterms:created>
  <dc:creator>User</dc:creator>
  <dc:description/>
  <cp:keywords/>
  <dc:language>en-US</dc:language>
  <cp:lastModifiedBy>User</cp:lastModifiedBy>
  <dcterms:modified xsi:type="dcterms:W3CDTF">2012-06-07T06:17:00Z</dcterms:modified>
  <cp:revision>3</cp:revision>
  <dc:subject/>
  <dc:title/>
</cp:coreProperties>
</file>