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                                                                                                                                                                                   НАГИБ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ЮКАЛИНСКОГО МУНИЦИПАЛЬНОГО РАЙОНА</w:t>
        <w:br/>
        <w:t>ОМ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29.03.2012 г.  №  3 </w:t>
      </w:r>
    </w:p>
    <w:p>
      <w:pPr>
        <w:pStyle w:val="Normal"/>
        <w:rPr/>
      </w:pPr>
      <w:r>
        <w:rPr/>
        <w:t>с.Нагибино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Об утверждении  Перечня   муниципальных услуг, </w:t>
      </w:r>
    </w:p>
    <w:p>
      <w:pPr>
        <w:pStyle w:val="Normal"/>
        <w:autoSpaceDE w:val="false"/>
        <w:rPr/>
      </w:pPr>
      <w:r>
        <w:rPr/>
        <w:t xml:space="preserve">предоставляемых органами местного самоуправления </w:t>
      </w:r>
    </w:p>
    <w:p>
      <w:pPr>
        <w:pStyle w:val="Normal"/>
        <w:autoSpaceDE w:val="false"/>
        <w:rPr/>
      </w:pPr>
      <w:r>
        <w:rPr/>
        <w:t xml:space="preserve">Нагибинского сельского поселения Тюкалинского </w:t>
      </w:r>
    </w:p>
    <w:p>
      <w:pPr>
        <w:pStyle w:val="Normal"/>
        <w:autoSpaceDE w:val="false"/>
        <w:rPr/>
      </w:pPr>
      <w:r>
        <w:rPr/>
        <w:t xml:space="preserve">муниципального района Омской области, и перечня   </w:t>
      </w:r>
    </w:p>
    <w:p>
      <w:pPr>
        <w:pStyle w:val="Normal"/>
        <w:autoSpaceDE w:val="false"/>
        <w:rPr/>
      </w:pPr>
      <w:r>
        <w:rPr/>
        <w:t xml:space="preserve">муниципальных услуг, предоставляемых органами </w:t>
      </w:r>
    </w:p>
    <w:p>
      <w:pPr>
        <w:pStyle w:val="Normal"/>
        <w:autoSpaceDE w:val="false"/>
        <w:rPr/>
      </w:pPr>
      <w:r>
        <w:rPr/>
        <w:t xml:space="preserve">местного самоуправления Нагибинского сельского </w:t>
      </w:r>
    </w:p>
    <w:p>
      <w:pPr>
        <w:pStyle w:val="Normal"/>
        <w:autoSpaceDE w:val="false"/>
        <w:rPr/>
      </w:pPr>
      <w:r>
        <w:rPr/>
        <w:t xml:space="preserve">поселения Тюкалинского муниципального района </w:t>
      </w:r>
    </w:p>
    <w:p>
      <w:pPr>
        <w:pStyle w:val="Normal"/>
        <w:autoSpaceDE w:val="false"/>
        <w:rPr/>
      </w:pPr>
      <w:r>
        <w:rPr/>
        <w:t xml:space="preserve">Омской области в рамках межведомственного </w:t>
      </w:r>
    </w:p>
    <w:p>
      <w:pPr>
        <w:pStyle w:val="Normal"/>
        <w:autoSpaceDE w:val="false"/>
        <w:rPr/>
      </w:pPr>
      <w:r>
        <w:rPr/>
        <w:t>взаимодейств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В соответствии с Федеральным законом от 27.07.2010 года № 210-ФЗ «Об организации предоставления государственных и муниципальных услуг», руководствуясь Уставом Нагибинского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1.Утвердить прилагаемый перечень муниципальных услуг,       предоставляемых органами местного самоуправления Нагибинского сельского поселения  Тюкалин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2.Утвердить прилагаемый перечень муниципальных услуг, предоставляемых органами местного самоуправления Нагибинского сельского поселения Тюкалинского  муниципального района  в рамках межведомственного взаимодействия.</w:t>
      </w:r>
    </w:p>
    <w:p>
      <w:pPr>
        <w:pStyle w:val="Normal"/>
        <w:autoSpaceDE w:val="false"/>
        <w:ind w:left="6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3. Опубликовать настоящее Постановление в периодическом печатном издании «Бюллетень органов местного самоуправления Нагибинского сельского поселения  Тюкалинского муниципального района Ом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агиб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И.В. Зуб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Нагибин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юкалинского 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ых услуг (работ)  Нагибинского сельского посе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юкалинского муниципального района 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3"/>
        <w:gridCol w:w="2694"/>
        <w:gridCol w:w="6237"/>
        <w:gridCol w:w="524"/>
        <w:gridCol w:w="21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Орган, ответственный за оказание муниципальной услуги (выполнение работы)</w:t>
            </w:r>
          </w:p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Основные нормативные правовые акты, регулирующие оказание муниципальной услуги (выполнение работы)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Категория потребителей муниципальной услуги (работ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слуги в сфере жилищно-коммуналь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sub_1047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 и выдача   </w:t>
            </w:r>
            <w:bookmarkEnd w:id="0"/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ов о согласовании 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устройства и (или)    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планировки  жилого     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омещения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я Нагибинского  сельского поселения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-Гражданский кодекс РФ, часть вторая от 26.01.1996 № 14-ФЗ;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радостроительный кодекс РФ от 29.12.2004 № 190-ФЗ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закон «Об общих принципах организации местного самоуправления в Российской Федерации» от 06.10.2003 № 131-Ф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" w:name="sub_1034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об </w:t>
            </w:r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сти предоставления   жилых помещений на условиях 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социального найма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я Нагибинского  сельского поселения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-Гражданский кодекс РФ, часть вторая от 26.01.1996 № 14-ФЗ;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Жилищный кодекс РФ от 29.12.2004 № 188-ФЗ;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«Об общих принципах организации местного самоуправления в Российской Федерации» от 06.10.2003 № 131-ФЗ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Закон Омской области «О государственной политике Омской области в жилищной сфере» от 28.12.2005 №722-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, юридические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sub_1035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документов, </w:t>
            </w:r>
            <w:bookmarkEnd w:id="2"/>
            <w:r>
              <w:rPr>
                <w:rFonts w:cs="Times New Roman" w:ascii="Times New Roman" w:hAnsi="Times New Roman"/>
                <w:sz w:val="22"/>
                <w:szCs w:val="22"/>
              </w:rPr>
              <w:t>а также постановка граждан на учет в качестве нуждающихся в жилых помещениях</w:t>
            </w: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я Нагибинского  сельского поселения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-Гражданский кодекс РФ, часть вторая от 26.01.1996 № 14-ФЗ;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Жилищный кодекс РФ от 29.12.2004 № 188-ФЗ;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«Об общих принципах организации местного самоуправления в Российской Федерации» от 06.10.2003 № 131-ФЗ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Закон Омской области «О государственной политике Омской области в жилищной сфере» от 28.12.2005 №722-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документов, а также выдача решений о переводе или об отказе в переводе жилого  помещения в нежилое или нежилого помещения в жилое 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омещение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я Нагибинского  сельского поселения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-Гражданский кодекс РФ, часть вторая от 26.01.1996 № 14-ФЗ;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радостроительный кодекс РФ от 29.12.2004 № 190-ФЗ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закон «Об общих принципах организации местного самоуправления в Российской Федерации» от 06.10.2003 № 131-Ф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информации о порядке предоставления жилищно-коммунальных услуг насел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я Нагибинского  сельского поселения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Конституция Рф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ищный кодекс РФ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«Об общих принципах организации местного самоуправления в Российской Федерации» от 06.10.2003 № 131-ФЗ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едеральный закон «Об организации предоставления государственных и муниципальных услуг» от 27.07.20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Правительства РФ от 21.01.2006 №25 «Об утверждении правил пользования жилыми помещениям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остановление Правительства РФ от 23.06.2006. № 307 «О порядке предоставления коммунальных услуг гражданам»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  Постановление Правительства РФ от 13.08.2006 № 491 «Об утверждении Правил содержания общего имущества в многоквартирном дом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sub_1050"/>
            <w:r>
              <w:rPr>
                <w:rFonts w:cs="Times New Roman" w:ascii="Times New Roman" w:hAnsi="Times New Roman"/>
                <w:sz w:val="22"/>
                <w:szCs w:val="22"/>
              </w:rPr>
              <w:t>Выдача документов (</w:t>
            </w:r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  <w:t>единого жилищного документа, копии финансово-лицевого счета, выписки из домовой, похозяйственной  книги, карточки учета собственника жилого помещения, справок и иных документ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я Нагибинского  сельского поселения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-Жилищный кодекс РФ от 29.12.2004 № 188-ФЗ;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Федеральный закон «Об общих принципах организации местного самоуправления в Российской Федерации» от 06.10.2003 № 131-Ф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Выдача документов (</w:t>
            </w:r>
            <w:r>
              <w:rPr>
                <w:sz w:val="22"/>
                <w:szCs w:val="22"/>
              </w:rPr>
              <w:t>по регистрационному учёту граждан Российской Федерации по месту пребывания и по месту жительства в пределах Российской Федерации</w:t>
            </w:r>
            <w:r>
              <w:rPr>
                <w:bCs/>
                <w:sz w:val="22"/>
                <w:szCs w:val="22"/>
              </w:rPr>
              <w:t xml:space="preserve">, выписки из домовой книги, выписки из похозяйственной книги, карточки регистрации, справок и иных документов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я Нагибинского  сельского поселения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-Жилищный кодекс РФ от 29.12.2004 № 188-ФЗ;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Федеральный закон «Об общих принципах организации местного самоуправления в Российской Федерации» от 06.10.2003 № 131-Ф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риту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я Нагибинского  сельского поселения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едеральный закон «Об общих принципах организации местного самоуправления в Российской Федерации» от 06.10.2003 № 131-Ф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, юридические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, вывоз бытовых и промышленных от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я Нагибинского  сельского поселения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едеральный закон «Об общих принципах организации местного самоуправления в Российской Федерации» от 06.10.2003 № 131-Ф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, юридические лица</w:t>
            </w:r>
          </w:p>
        </w:tc>
      </w:tr>
      <w:tr>
        <w:trPr>
          <w:trHeight w:val="530" w:hRule="atLeast"/>
        </w:trPr>
        <w:tc>
          <w:tcPr>
            <w:tcW w:w="1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слуги в сфере имущественно – земельных отношений,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я Нагибинского  сельского поселения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-Гражданский кодекс РФ, часть вторая от 26.01.1996 № 14-ФЗ;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радостроительный кодекс РФ от 29.12.2004 № 190-ФЗ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закон «Об общих принципах организации местного самоуправления в Российской Федерации» от 06.10.2003 № 131-Ф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Юридические лица, физические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ватизация муниципального жилищного фо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я Нагибинского  сельского поселения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Федеральный закон «О приватизации жилого фонда в Российской Федерации» от 04.07.1991 № 154-1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рное положение «О бесплатной приватизации жилищного фонда в РФ»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«Об общих принципах организации местного самоуправления в Российской Федерации» от 06.10.2003 № 131-ФЗ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Устав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дача утвержденных градостроительных планов земельных участков на территории городского и сельских поселений Тюкалинского муниципального района Ом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я Нагибинского  сельского поселения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радостроительный кодекс Российской Федерации  от 29 декабря 2004 г. N 190-ФЗ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Юридические лица, физические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ведение проверок при осуществлении муниципального земельного контро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я Нагибинского  сельского поселения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едеральный закон «Об общих принципах организации местного самоуправления в Российской Федерации» от 06.10.2003 № 131 - Ф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Юридические лица, физические лица</w:t>
            </w:r>
          </w:p>
        </w:tc>
      </w:tr>
      <w:tr>
        <w:trPr/>
        <w:tc>
          <w:tcPr>
            <w:tcW w:w="1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Иные виды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рганизация работы по рассмотрению обращений граждан в Администрации Тюкалинского муниципального района и Администрация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я Тюкалинского МР,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и городского и сельских поселений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Федеральный закон № 131 -ФЗ от 06.10.2003г.  "Об общих принципах организации     местного  самоуправления в   Российской     Федерации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Федеральный закон от 2 мая 2006 г. № 59-ФЗ «О порядке рассмотрения обращений граждан Российской Федер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Выдача разрешений на вступление в брак лицам, не достигшим совершеннолет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Администрации городского и сельских поселений 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Семейный кодекс Российской Федерации от 29.12.1995 N 223-ФЗ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архивных справок, выписок, копий архивных документов, копий правовых актов администрации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и городского и сельских поселений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едеральный закон «Об архивном деле в РФ» от 22.10.2004 №125-Ф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едоставление (присвоение) почтового адреса жилым домам и другим строен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и городского и сельских поселений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радостроительный кодекс РФ от 29.12.2004 № 190 – ФЗ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едеральный закон «Об общих принципах организации местного самоуправления в РФ»  от 06.10.2003г. № 131 - Ф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вершение нотариальных действий, предусмотренных законодательств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и  сельских поселений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каз Минюста России от 03.08.2009 г. № 241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нструкция о порядке совершения нотариальных дейст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44:00Z</dcterms:created>
  <dc:creator>User</dc:creator>
  <dc:description/>
  <cp:keywords/>
  <dc:language>en-US</dc:language>
  <cp:lastModifiedBy>User</cp:lastModifiedBy>
  <dcterms:modified xsi:type="dcterms:W3CDTF">2012-06-07T04:31:00Z</dcterms:modified>
  <cp:revision>8</cp:revision>
  <dc:subject/>
  <dc:title/>
</cp:coreProperties>
</file>