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ИКО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ЮКАЛ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  <w:t>от 08.05.2013 г.  № 26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sz w:val="28"/>
          <w:szCs w:val="28"/>
        </w:rPr>
        <w:t>с. Никольское.</w:t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положения о премировани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ых служащих, замещающих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е должности муниципальной службы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Никольского сельского поселения Тюкалинског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Омской области»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материального стимулирования деятельности муниципальных служащих, замещающих муниципальные должности муниципальной службы, в соответствии со </w:t>
      </w:r>
      <w:hyperlink r:id="rId2">
        <w:r>
          <w:rPr>
            <w:rStyle w:val="InternetLink"/>
            <w:sz w:val="28"/>
            <w:szCs w:val="28"/>
          </w:rPr>
          <w:t>статьей 20</w:t>
        </w:r>
      </w:hyperlink>
      <w:r>
        <w:rPr>
          <w:sz w:val="28"/>
          <w:szCs w:val="28"/>
        </w:rPr>
        <w:t xml:space="preserve"> Закона Омской области от 25.07.2001 N 297-ОЗ "О муниципальной службе в Омской области"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27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емировании муниципальных служащих, замещающих муниципальные должности муниципальной службы Никольского сельского поселения Тюкалинского муниципального района Омской области (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а Николь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        Ю.В.Петроченко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</w:t>
      </w:r>
      <w:r>
        <w:rPr/>
        <w:t>Николь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</w:t>
      </w:r>
      <w:r>
        <w:rPr/>
        <w:t>от 08.05.2013 г. N 26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/>
      </w:pPr>
      <w:bookmarkStart w:id="0" w:name="Par27"/>
      <w:bookmarkEnd w:id="0"/>
      <w:r>
        <w:rPr>
          <w:b/>
          <w:bCs/>
          <w:sz w:val="28"/>
          <w:szCs w:val="28"/>
        </w:rPr>
        <w:t>о премировании муниципальных служащих, замещающих муниципальные должности муниципальной службы Никольского сельского поселения Тюкалинск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ее Положение определяет основания, порядок и условия премирования муниципальных служащих, замещающих муниципальные должности муниципальной службы Никольского сельского поселения Тюкалинского муниципального района Омской области (далее - муниципальные служащие), по результатам работы за месяц, квартал, полугодие и год, а также за исполнение служебных заданий особой важности или слож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емирование муниципальных служащих производится в целях усиления их материальной заинтересованности в своевременном и добросовестном исполнении своих должностных обязанностей, за исполнение служебных заданий особой важности или сложности при условии законности их действий и принимаемых ими решений, соблюдения правил внутреннего трудового распорядка, должностных инструкций, порядка работы со служебной информацией и сведениями, составляющими государственную и иную охраняемую законом тай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емии муниципальным служащим по результатам работы за месяц назначаются и выплачиваются в размере 33 процентов должностного окла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емирование муниципальных служащих по результатам работы за квартал, полугодие, год, за исполнение служебных заданий особой важности или сложности осуществляется из средств местного бюджета в пределах фонда оплаты труда, предусмотренного в смете расходов соответствующего органа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азмеры премий за квартал, полугодие, год, за исполнение служебных заданий особой важности или сложности устанавливаются в зависимости от личного вклада муниципального служащего в общие результаты работы и максимальными размерами не ограничива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Муниципальному служащему премия по результатам работы за месяц не выплачивается полностью или частично в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рушения, неисполнения или ненадлежащего исполнения федерального и областного законодательства, вступивших в законную силу решений су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еисполнения или ненадлежащего исполнения должностных обязанностей, письменных и устных поручений Главы муниципально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аличия неснятого дисциплинарного взыск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кты, на основании которых муниципальному служащему не выплачивается премия, могут подтверждаться письменными объяснениями, служебными записками, актами и иными докумен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Основанием для частичного или полного лишения премии муниципального служащего является распоряжение Главы сельского поселения, в котором указываются причины и конкретный размер лишения премии (в процентах), либо приказ должностного лица органа местного самоуправления Никольского сельского поселения Тюкалинского муниципального района, обладающего правом приема и увольнения на муниципальную служб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ремирование за исполнение служебных заданий особой важности или сложности производится на основании распоряжения Главы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Выплата премий по результатам работы за месяц, квартал и год производится за фактически проработанное время одновременно с остальной частью денежного содержания за истекши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7A26E391C1FC543DEA8AE4A173833D19CE8C9C45E8B60680C1B8727F3373F6C44690D3696FB35781AE6AWCv8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20:00Z</dcterms:created>
  <dc:creator>USER</dc:creator>
  <dc:description/>
  <cp:keywords/>
  <dc:language>en-US</dc:language>
  <cp:lastModifiedBy>USER</cp:lastModifiedBy>
  <cp:lastPrinted>2013-05-08T13:23:00Z</cp:lastPrinted>
  <dcterms:modified xsi:type="dcterms:W3CDTF">2013-05-08T06:25:00Z</dcterms:modified>
  <cp:revision>2</cp:revision>
  <dc:subject/>
  <dc:title/>
</cp:coreProperties>
</file>