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2"/>
          <w:szCs w:val="22"/>
        </w:rPr>
        <w:t>В соответствии с Конституцией Российской Федерации каждый имеет право на благоприятную окружающую среду, каждый обязан сохранять природу и окружающую среду, бережно относиться к природным богатствам, которые являются основой устойчивого развития, жизни и деятельности народов, проживающих на территории Российской Федерации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Федеральный закон  от 10.01.2002 №7-ФЗ «Об охране окружающей среды» (далее — Федеральный закон  от 10.01.2002 №7-ФЗ) определяет правовые основы государственной политики в области охраны окружающей среды, обеспечивающие сбалансированное решение социально-экономических задач, сохранение благоприятной окружающей среды, биологического разнообразия и природных ресурсов в целях удовлетворения потребностей нынешнего и будущих поколений, укрепления правопорядка в области охраны окружающей среды и обеспечения экологической безопасности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Федеральный закон от 10.01.2002 №7-ФЗ регулирует отношения в сфере взаимодействия общества и природы, возникающие при осуществлении хозяйственной и иной деятельности, связанной с воздействием на природную среду как важнейшую составляющую окружающей среды, являющуюся основой жизни на Земле, в пределах территории Российской Федерации, а также на континентальном шельфе и в исключительной экономической зоне Российской Федерации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Сегодня экологическую ситуацию в мире можно охарактеризовать как близкую к критической. Среди глобальных экологических проблем можно отметить следующие: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ничтожены и продолжают уничтожаться тысячи видов растений и животных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 значительной мере истреблен лесной покров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тремительно сокращается имеющийся запас полезных ископаемых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мировой океан не только истощается в результате уничтожения живых организмов, но и перестает быть регулятором природных процессов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атмосфера во многих местах загрязнена до предельно допустимых размеров, а чистый воздух становится дефицитом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-частично нарушен озоновый слой, защищающий от губительного для всего живого космического излучения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грязнение поверхности и обезображивание природных ландшафтов: на Земле невозможно обнаружить ни одного квадратного метра поверхности, где бы не находилось искусственно созданных человеком элементов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Стала совершенно очевидной пагубность потребительского отношения человека к природе лишь как к объекту получения определенных богатств и благ. Для человечества становится жизненно необходимым изменение самой философии отношения к природе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Проблемы экологии, экологического воспитания, экологической культуры становятся сегодня особенно злободневными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Еще в середине XX века термин «экология» был известен лишь немногим специалистам, сегодня же трудно найти другое понятие и его производные, которые столь часто употреблялись бы в самых широких научных (и ненаучных) кругах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Взаимоотношения человечества с окружающей средой в планетарном масштабе рассматривает глобальная экология – комплексная научная дисциплина, изучающая основные закономерности развития биосферы в целом, а также возможные ее изменения под влиянием деятельности человека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С принятием Закона РФ «Об охране Окружающей среды» появились предпосылки для формирования правовой базы системы экологического просвещения населения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Экологическая ситуация в Сажинском сельском поселении Тюкалинского муниципального района Омской области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В целом экологическая ситуация в Сажинском сельском поселении благоприятна. На территории поселения отсутствуют высокотоксичные производства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Основными источниками загрязнения окружающей среды в поселении являются автотранспорт, твёрдые бытовые отходы (далее ТБО), отходы от деятельности сельскохозяйственных предприятий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Ежегодное увеличение количества автотранспорта неизбежно приводит к увеличению выбросов загрязняющих веществ в атмосферу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По-прежнему серьезную озабоченность вызывают состояние сбора, утилизации и захоронения бытовых и промышленных отходов. 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Водопользование на водных объектах общего пользования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Основные понятия: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д водными объектами общего пользования, если иное не предусмотрено действующим законодательством, понимаются поверхностные водные объекты, находящиеся в государственной или муниципальной собственности, расположенные на территории сельского поселения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одные ресурсы — поверхностные и подземные воды, которые находятся в водных объектах и используются или могут быть использованы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одный объект — природный или искусственный водоем, водоток либо иной объект, постоянное или временное сосредоточение вод, в котором имеет характерные формы и признаки водного режима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одопользователь — физическое лицо или юридическое лицо, которым предоставлено право пользования водным объектом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использование водных объектов (водопользование) —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 лиц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-охрана водных объектов — система мероприятий, направленных на сохранение и восстановление водных объектов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Администрацией Сажинского сельского поселения в пределах своих полномочий в соответствии с действующим законодательством при использовании водных объектов общего пользования, в целях предотвращения загрязнения, засорения, заиления водных объектов и истощения их вод, а также сохранения среды обитания биологических ресурсов и других объектов животного и растительного мира в границах водоохранных зон, могут устанавливаться следующие ограничения (запреты):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упаться в местах, где выставлены щиты (аншлаги) с запрещающими знаками и надписями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нимать и самовольно устанавливать оборудование и средства обозначения участков водных объектов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использовать водные объекты, на которых водопользование ограничено, приостановлено или запрещено, для целей, на которые введены запреты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нимать береговую полосу водного объекта общего пользования, а также размещать в ее пределах устройства и сооружения, ограничивающие свободный доступ к водному объекту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овершать действия, угрожающие жизни и здоровью людей, объектам животного мира, водным биологическим ресурсам и наносящие вред окружающей среде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запрещение забора воды для хозяйственно-бытового и питьевого водопотребления, использования воды в бытовых целях (купание, стирка белья и т.д.).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>Водопользование на водных объектах общего пользования может быть ограничено в случаях: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грозы причинения вреда жизни или здоровью человека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озникновения радиационной аварии или иных чрезвычайных ситуаций природного или техногенного характера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ичинения вреда окружающей среде;</w:t>
      </w:r>
    </w:p>
    <w:p>
      <w:pPr>
        <w:pStyle w:val="Style14"/>
        <w:shd w:fill="FFFFFF" w:val="clear"/>
        <w:spacing w:before="0" w:after="225"/>
        <w:jc w:val="both"/>
        <w:rPr>
          <w:color w:val="666666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 иных случаях, предусмотренных федеральными законами.</w:t>
      </w:r>
    </w:p>
    <w:p>
      <w:pPr>
        <w:pStyle w:val="Style14"/>
        <w:shd w:fill="FFFFFF" w:val="clear"/>
        <w:spacing w:before="0" w:after="225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40:00Z</dcterms:created>
  <dc:creator>User3209_2</dc:creator>
  <dc:description/>
  <cp:keywords/>
  <dc:language>en-US</dc:language>
  <cp:lastModifiedBy>Лазаревич</cp:lastModifiedBy>
  <dcterms:modified xsi:type="dcterms:W3CDTF">2018-10-11T08:49:00Z</dcterms:modified>
  <cp:revision>13</cp:revision>
  <dc:subject/>
  <dc:title/>
</cp:coreProperties>
</file>