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СОЛДАТСКОГО СЕЛЬСКОГО ПОСЕЛЕНИЯ ТЮКАЛИ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таросолдат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прете проезда большегрузных транспорт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законом 131-ФЗ «Об общих принципах организации местного самоуправления в Российской Федерации»,  Уставом Старосолда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 На период бездорожья запретить движение большегрузного транспорта и тракторов по улицам населенных пунктов  Старосолд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комендовать жителям обо всех фактах нарушений данного постановления информировать сельскую Администрацию для составления на нарушителей административных прото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В.Б. Борз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12:00Z</dcterms:created>
  <dc:creator>USER</dc:creator>
  <dc:description/>
  <cp:keywords/>
  <dc:language>en-US</dc:language>
  <cp:lastModifiedBy>USER</cp:lastModifiedBy>
  <cp:lastPrinted>2012-04-02T16:22:00Z</cp:lastPrinted>
  <dcterms:modified xsi:type="dcterms:W3CDTF">2013-08-06T05:39:00Z</dcterms:modified>
  <cp:revision>6</cp:revision>
  <dc:subject/>
  <dc:title>ГЛАВА СТАРОСОЛДАТСКОГО СЕЛЬСКОГО ПОСЕЛЕНИЯ ТЮКАЛИНСКОГО МУНИЦИПАЛЬНОГО РАЙОНА ОМСКОЙ ОБЛАСТИ</dc:title>
</cp:coreProperties>
</file>