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СОЛДАТСКОГО  СЕЛЬСКОГО 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ЮКАЛИНСКОГО  МУНИЦИПАЛЬН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  №  _____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>с. Старосолдатско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беспечении безопасности граждан в летний период 2013 года на водных объектах, находящихся на территории Старосолдатского сельского поселения Тюкалинского муниципального района Омской област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Старосолдатского сельского поселения, 131 ФЗ «Об общих принципах местного самоуправления на территории Российской Федерац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уководителю МОУ «Солдатская средняя школа» Губину А.В. организовать разъяснительную работу среди учащихся школы по правилам поведения на воде, провести инструктаж по технике безопасности поведения на в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комендовать жителям сельского поселения воздержаться от купания на реке Оше, котлованах и озерах, ввиду опасности для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комендовать жителям села усилить контроль за детьми, не допускать самостоятельного их пребывания на водных объек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осстановить аншлаги, запрещающие куп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В.Б. Бор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21:00Z</dcterms:created>
  <dc:creator>USER</dc:creator>
  <dc:description/>
  <cp:keywords/>
  <dc:language>en-US</dc:language>
  <cp:lastModifiedBy>USER</cp:lastModifiedBy>
  <cp:lastPrinted>2013-06-24T11:49:00Z</cp:lastPrinted>
  <dcterms:modified xsi:type="dcterms:W3CDTF">2013-08-06T05:00:00Z</dcterms:modified>
  <cp:revision>11</cp:revision>
  <dc:subject/>
  <dc:title>ГЛАВА  </dc:title>
</cp:coreProperties>
</file>